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1"/>
        <w:gridCol w:w="6237"/>
      </w:tblGrid>
      <w:tr>
        <w:trPr>
          <w:trHeight w:val="1135" w:hRule="atLeas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6237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  <w:lang w:val="ru-RU"/>
        </w:rPr>
      </w:pPr>
      <w:r>
        <w:rPr>
          <w:sz w:val="26"/>
          <w:szCs w:val="26"/>
          <w:lang w:val="ru-RU" w:eastAsia="zh-CN"/>
        </w:rPr>
        <w:t>26</w:t>
      </w:r>
      <w:r>
        <w:rPr>
          <w:sz w:val="26"/>
          <w:szCs w:val="26"/>
          <w:lang w:eastAsia="zh-CN"/>
        </w:rPr>
        <w:t>.</w:t>
      </w:r>
      <w:r>
        <w:rPr>
          <w:sz w:val="26"/>
          <w:szCs w:val="26"/>
          <w:lang w:val="ru-RU" w:eastAsia="zh-CN"/>
        </w:rPr>
        <w:t>09</w:t>
      </w:r>
      <w:r>
        <w:rPr>
          <w:sz w:val="26"/>
          <w:szCs w:val="26"/>
          <w:lang w:eastAsia="zh-CN"/>
        </w:rPr>
        <w:t>.201</w:t>
      </w:r>
      <w:r>
        <w:rPr>
          <w:sz w:val="26"/>
          <w:szCs w:val="26"/>
          <w:lang w:val="ru-RU" w:eastAsia="zh-CN"/>
        </w:rPr>
        <w:t>7</w:t>
      </w:r>
      <w:r>
        <w:rPr>
          <w:sz w:val="26"/>
          <w:szCs w:val="26"/>
          <w:lang w:eastAsia="zh-CN"/>
        </w:rPr>
        <w:t xml:space="preserve"> №</w:t>
      </w:r>
      <w:r>
        <w:rPr>
          <w:sz w:val="26"/>
          <w:szCs w:val="26"/>
          <w:lang w:val="ru-RU" w:eastAsia="zh-CN"/>
        </w:rPr>
        <w:t xml:space="preserve"> 154</w:t>
      </w:r>
    </w:p>
    <w:p>
      <w:pPr>
        <w:pStyle w:val="TextBody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TextBody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Житомирській області у серпні 2017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серпні 2017р. суб’єктами господарювання (юридичними особами та фізичними особами-підприємцями) через мережу автозаправних та автомобільних газо</w:t>
        <w:softHyphen/>
        <w:t xml:space="preserve">наповнювальних компресорних станцій (далі – АЗС та АГНКС), що налічує 244 од (з них АГНКС – </w:t>
      </w:r>
      <w:r>
        <w:rPr>
          <w:color w:val="000000"/>
          <w:sz w:val="26"/>
          <w:szCs w:val="26"/>
        </w:rPr>
        <w:t>11</w:t>
      </w:r>
      <w:r>
        <w:rPr>
          <w:sz w:val="26"/>
          <w:szCs w:val="26"/>
        </w:rPr>
        <w:t>), було продано у роздріб світлих нафтопродуктів та газу для автомобілів на загальну суму 313,6 млн.грн, з якої 137,7 млн.грн (43,9% загального обсягу товарообороту) становив роздрібний товарооборот від продажу бензину моторного, 107,6 млн.грн (34,3%) – газойлів (палива дизельного), 64,5 млн.грн (20,6%) – пропану та бутану скраплених та 3,8 млн.грн (1,2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натуральному  вимірі було реалізовано газу природного скрапленого або у газоподібному стані (метану) 0,2 тис.т, бензину моторного  – 4,3 тис.т, що відповідно </w:t>
      </w:r>
      <w:r>
        <w:rPr>
          <w:color w:val="000000"/>
          <w:sz w:val="26"/>
          <w:szCs w:val="26"/>
        </w:rPr>
        <w:t>на 22,6%</w:t>
      </w:r>
      <w:r>
        <w:rPr>
          <w:sz w:val="26"/>
          <w:szCs w:val="26"/>
        </w:rPr>
        <w:t xml:space="preserve"> та 7</w:t>
      </w:r>
      <w:r>
        <w:rPr>
          <w:color w:val="000000"/>
          <w:sz w:val="26"/>
          <w:szCs w:val="26"/>
        </w:rPr>
        <w:t xml:space="preserve">,2% </w:t>
      </w:r>
      <w:r>
        <w:rPr>
          <w:sz w:val="26"/>
          <w:szCs w:val="26"/>
        </w:rPr>
        <w:t>менше, ніж у серпні 2016р. Пропану і бутану скраплених реалізовано 2,8 тис.т, що більше відповідного місяця 2016р. на 15,4%. Реалізація газойлів (палива дизельного) залишилась на рівні минулорічного серпня і становила 4,3 тис.т.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>В обсязі реалізованого бензину 58,6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</w:t>
        <w:softHyphen/>
        <w:t>, 40,2% – марки А-95, 0,9% – палива моторного сумішевого, 0,2% – бензину  марки А-80 та 0,1% – марки А-98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Роздрібний продаж світлих нафтопродуктів і газу через АЗС</w:t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7"/>
        <w:gridCol w:w="1036"/>
        <w:gridCol w:w="1518"/>
        <w:gridCol w:w="1482"/>
        <w:gridCol w:w="1645"/>
      </w:tblGrid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серпні 2017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здрібний товарооборот у серпн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, тис.грн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п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рп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22,2</w:t>
            </w:r>
          </w:p>
        </w:tc>
        <w:tc>
          <w:tcPr>
            <w:tcW w:w="15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0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8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7707,7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1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7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6,8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3,1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747,2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37,9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5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516,5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8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9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,3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7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8,3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80,0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2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608,8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38,3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4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554,1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6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6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75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у серпні 2017р. у натуральному вираженні обсяг оптового продажу газойлів (палива дизельного) склав 2,0 тис.т, пропану і бутану скраплених – 0,5 тис.т, газу природного скрапленого або у газоподібному стані (метану) – 0,4 тис.т, бензину моторного – 0,2 тис.т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птовий товарооборот від продажу суб'єктам господарювання світлих нафтопродуктів і газу через АЗС за безготівковим розрахунком (за укладеними договорами) для здійснення ними господарської діяльності у серпні 2017р. становив 75,4 млн.грн. За місяць продано газойлів (палива дизельного) на </w:t>
      </w:r>
      <w:r>
        <w:rPr>
          <w:sz w:val="26"/>
          <w:szCs w:val="26"/>
          <w:lang w:val="ru-RU"/>
        </w:rPr>
        <w:t xml:space="preserve">46,9 </w:t>
      </w:r>
      <w:r>
        <w:rPr>
          <w:sz w:val="26"/>
          <w:szCs w:val="26"/>
        </w:rPr>
        <w:t xml:space="preserve">млн.грн, пропану та бутану скраплених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на 11,4 млн.грн, газу природного скрапленого або у газоподібному стані (метану) – на 9,7 млн.грн, бензину моторного – на </w:t>
      </w:r>
      <w:r>
        <w:rPr>
          <w:sz w:val="26"/>
          <w:szCs w:val="26"/>
          <w:lang w:val="ru-RU"/>
        </w:rPr>
        <w:t>7,4</w:t>
      </w:r>
      <w:r>
        <w:rPr>
          <w:sz w:val="26"/>
          <w:szCs w:val="26"/>
        </w:rPr>
        <w:t xml:space="preserve"> млн.гр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>Спостереження охоплює в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6/110/mp_psng.zip</w:t>
        </w:r>
      </w:hyperlink>
      <w:r>
        <w:rPr/>
        <w:t>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b/>
          <w:b/>
        </w:rPr>
      </w:pPr>
      <w:r>
        <w:rPr/>
        <w:t xml:space="preserve">Перегляд даних не здійснюєть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Житомир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uiPriority w:val="99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VisitedInternetLink">
    <w:name w:val="FollowedHyperlink"/>
    <w:basedOn w:val="DefaultParagraphFont"/>
    <w:uiPriority w:val="99"/>
    <w:semiHidden/>
    <w:unhideWhenUsed/>
    <w:rsid w:val="0025373d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4b344f"/>
    <w:pPr/>
    <w:rPr>
      <w:rFonts w:ascii="Verdana" w:hAnsi="Verdana" w:eastAsia="Times New Roman" w:cs="Verdana"/>
      <w:sz w:val="20"/>
      <w:szCs w:val="20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zt.ukrstat.gov.ua/StatInfo/StatInfspogrin2.html 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1</TotalTime>
  <Application>LibreOffice/7.4.7.2$Linux_X86_64 LibreOffice_project/40$Build-2</Application>
  <AppVersion>15.0000</AppVersion>
  <Pages>2</Pages>
  <Words>3500</Words>
  <Characters>1995</Characters>
  <CharactersWithSpaces>5485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6</cp:lastModifiedBy>
  <cp:lastPrinted>2017-04-19T13:52:00Z</cp:lastPrinted>
  <dcterms:modified xsi:type="dcterms:W3CDTF">2017-09-26T08:24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