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color w:val="0000FF"/>
                <w:sz w:val="20"/>
                <w:szCs w:val="20"/>
                <w:lang w:val="uk-UA" w:eastAsia="zh-CN"/>
              </w:rPr>
            </w:pPr>
            <w:r>
              <w:rPr>
                <w:rFonts w:eastAsia="Calibri" w:cs="Calibri" w:ascii="Calibri" w:hAnsi="Calibri"/>
                <w:color w:val="0000FF"/>
                <w:sz w:val="20"/>
                <w:szCs w:val="20"/>
                <w:lang w:val="uk-UA" w:eastAsia="zh-CN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591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color w:val="2F5496"/>
                <w:sz w:val="52"/>
                <w:szCs w:val="52"/>
                <w:lang w:val="uk-UA"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FF"/>
                <w:sz w:val="52"/>
                <w:szCs w:val="5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0000FF"/>
                <w:sz w:val="52"/>
                <w:szCs w:val="52"/>
                <w:lang w:val="uk-UA"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2"/>
                <w:szCs w:val="22"/>
                <w:lang w:val="uk-UA" w:eastAsia="zh-CN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2"/>
                <w:szCs w:val="2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val="uk-UA" w:eastAsia="zh-CN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eastAsia="Calibri"/>
              </w:rPr>
            </w:pPr>
            <w:r>
              <w:rPr>
                <w:rFonts w:eastAsia="Times New Roman"/>
                <w:color w:val="2F5496"/>
                <w:sz w:val="12"/>
                <w:szCs w:val="12"/>
                <w:lang w:val="uk-UA" w:eastAsia="zh-CN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pPr>
            <w:r>
              <w:rPr>
                <w:rFonts w:eastAsia="Calibri"/>
                <w:color w:val="2F5496"/>
                <w:sz w:val="12"/>
                <w:szCs w:val="12"/>
                <w:lang w:val="uk-UA"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overflowPunct w:val="false"/>
        <w:autoSpaceDE w:val="false"/>
        <w:spacing w:before="120" w:after="0"/>
        <w:textAlignment w:val="baseline"/>
        <w:rPr>
          <w:rFonts w:ascii="Calibri" w:hAnsi="Calibri" w:eastAsia="Calibri" w:cs="Calibri"/>
          <w:b/>
          <w:b/>
          <w:sz w:val="28"/>
          <w:szCs w:val="22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zh-CN"/>
        </w:rPr>
        <w:t>15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>.</w:t>
      </w:r>
      <w:r>
        <w:rPr>
          <w:rFonts w:eastAsia="Calibri" w:cs="Calibri" w:ascii="Calibri" w:hAnsi="Calibri"/>
          <w:sz w:val="26"/>
          <w:szCs w:val="26"/>
          <w:lang w:eastAsia="zh-CN"/>
        </w:rPr>
        <w:t>09</w:t>
      </w:r>
      <w:r>
        <w:rPr>
          <w:rFonts w:eastAsia="Calibri" w:cs="Calibri" w:ascii="Calibri" w:hAnsi="Calibri"/>
          <w:sz w:val="26"/>
          <w:szCs w:val="26"/>
          <w:lang w:val="uk-UA" w:eastAsia="zh-CN"/>
        </w:rPr>
        <w:t>.2017 № 147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даж і запаси товарів (продукції) в оптовій торгівлі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січні–червні 2017 року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червні 2017р. оптовий товарооборот (без ПДВ та акцизу) підприємств області, ос</w:t>
        <w:softHyphen/>
        <w:t>но</w:t>
        <w:softHyphen/>
        <w:softHyphen/>
        <w:softHyphen/>
        <w:softHyphen/>
        <w:t>вним видом економічної діяльності яких була оптова торгівля, становив 8516,6 млн.грн, що у діючих цінах на 27,4% більше, ніж у січні–червні 2016р.</w:t>
      </w:r>
    </w:p>
    <w:p>
      <w:pPr>
        <w:pStyle w:val="Normal"/>
        <w:ind w:firstLine="697"/>
        <w:jc w:val="both"/>
        <w:rPr>
          <w:sz w:val="28"/>
          <w:szCs w:val="28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товарній структурі оптового обороту продаж непродовольчих товарів займав 88,9%, продовольчих – 11,1% проти 87,8% та 12,2% відповідно у січні–червні 2016р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ідприємствами оп</w:t>
        <w:softHyphen/>
        <w:t>тової торгівлі було реалі</w:t>
        <w:softHyphen/>
        <w:t xml:space="preserve">зовано непродовольчих товарів на 7575,2 млн.грн, з них 47,4% </w:t>
      </w:r>
      <w:r>
        <w:rPr>
          <w:rFonts w:cs="Calibri" w:ascii="Calibri" w:hAnsi="Calibri"/>
          <w:sz w:val="26"/>
          <w:szCs w:val="26"/>
          <w:lang w:val="uk-UA"/>
        </w:rPr>
        <w:t>при</w:t>
        <w:softHyphen/>
        <w:t>па</w:t>
        <w:softHyphen/>
        <w:softHyphen/>
        <w:t>ло на оптову торгівлю газой-лями (ди</w:t>
        <w:softHyphen/>
        <w:t>зельним пали-вом), 27,4% – іншими будівельними ма</w:t>
        <w:softHyphen/>
        <w:t>те</w:t>
        <w:softHyphen/>
        <w:t>ріа</w:t>
        <w:softHyphen/>
        <w:t>лами, бензи</w:t>
        <w:softHyphen/>
        <w:t>ном мотор</w:t>
        <w:softHyphen/>
        <w:t>ним, у тому числі бен</w:t>
        <w:softHyphen/>
        <w:t>зином авіацій</w:t>
        <w:softHyphen/>
        <w:t>ним, сані</w:t>
        <w:softHyphen/>
        <w:t>тарно-технічним облад</w:t>
        <w:softHyphen/>
        <w:t>нанням, машинами і уста</w:t>
        <w:softHyphen/>
        <w:t>т</w:t>
        <w:softHyphen/>
        <w:t>кованням сільсь</w:t>
        <w:softHyphen/>
        <w:t>ко</w:t>
        <w:softHyphen/>
        <w:t>го</w:t>
        <w:softHyphen/>
        <w:t>с</w:t>
        <w:softHyphen/>
        <w:t>подарським, для добу</w:t>
        <w:softHyphen/>
        <w:t>в</w:t>
        <w:softHyphen/>
        <w:t>ної   промисловості та будів</w:t>
        <w:softHyphen/>
        <w:t>ництва, тексти</w:t>
        <w:softHyphen/>
        <w:t>ль</w:t>
        <w:softHyphen/>
        <w:t>но</w:t>
        <w:softHyphen/>
        <w:t>го, шве</w:t>
        <w:softHyphen/>
        <w:softHyphen/>
        <w:softHyphen/>
        <w:softHyphen/>
        <w:softHyphen/>
        <w:softHyphen/>
        <w:t>й</w:t>
        <w:softHyphen/>
        <w:softHyphen/>
        <w:softHyphen/>
        <w:softHyphen/>
        <w:t>ного та трикотаж</w:t>
        <w:softHyphen/>
        <w:t>ного виробництва, іншими машина</w:t>
        <w:softHyphen/>
        <w:t>ми та устаткованням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74625</wp:posOffset>
                </wp:positionV>
                <wp:extent cx="4119245" cy="33413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334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1259"/>
                              <w:gridCol w:w="1259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648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не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8" w:hRule="atLeast"/>
                              </w:trPr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60"/>
                                    <w:ind w:left="-18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113" w:right="-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</w:t>
                                    <w:softHyphen/>
                                    <w:t>сум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е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7575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589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будівельні матеріали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78,1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нзин моторний, у т.ч. бензин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іаційний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7,0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анітарно-технічне обладн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47,2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ашини і устатковання        сільськогосподарське, для добувної   промисловості та будівництва,   текстильного, швейного та трикотажного виробництва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38,3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інші машини та устатковання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6,4</w:t>
                                  </w:r>
                                </w:p>
                              </w:tc>
                              <w:tc>
                                <w:tcPr>
                                  <w:tcW w:w="125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263.1pt;mso-wrap-distance-left:9pt;mso-wrap-distance-right:9pt;mso-wrap-distance-top:0pt;mso-wrap-distance-bottom:0pt;margin-top:1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9"/>
                        <w:gridCol w:w="1259"/>
                        <w:gridCol w:w="1259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648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не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1138" w:hRule="atLeast"/>
                        </w:trPr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60"/>
                              <w:ind w:left="-181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113" w:right="-113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</w:t>
                              <w:softHyphen/>
                              <w:t>сумку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епродовольчі товари – всього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en-US"/>
                              </w:rPr>
                              <w:t>7575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,2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589,3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7,4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будівельні матеріали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78,1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ензин моторний, у т.ч. бензин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віаційний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47,0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санітарно-технічне обладн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47,2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ашини і устатковання        сільськогосподарське, для добувної   промисловості та будівництва,   текстильного, швейного та трикотажного виробництва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38,3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5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396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інші машини та устатковання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6,4</w:t>
                            </w:r>
                          </w:p>
                        </w:tc>
                        <w:tc>
                          <w:tcPr>
                            <w:tcW w:w="125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Серед продоволь</w:t>
        <w:softHyphen/>
        <w:t>чих товарів дві третини припало на ре</w:t>
        <w:softHyphen/>
        <w:t>алізацію шоко</w:t>
        <w:softHyphen/>
        <w:t>ла</w:t>
        <w:softHyphen/>
        <w:t>ду та виробів кондитерських цукрових, продуктів молочних, масла та сирів, хлібобулочних та борошняних кондитерських виробів, м’яса та м’ясних продуктів, цукру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Питома</w:t>
      </w:r>
      <w:r>
        <w:rPr>
          <w:rFonts w:cs="Calibri" w:ascii="Calibri" w:hAnsi="Calibri"/>
          <w:sz w:val="26"/>
          <w:szCs w:val="26"/>
          <w:lang w:val="uk-UA"/>
        </w:rPr>
        <w:t xml:space="preserve"> вага товарів виробництва України у порівнянні з січнем–червнем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менши</w:t>
        <w:softHyphen/>
        <w:t>лась на 2,9 в.п. і становила 35,8% від загального обсягу оптового обороту.</w:t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68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вітчизняних продо</w:t>
        <w:softHyphen/>
        <w:t>вольчих то</w:t>
        <w:softHyphen/>
        <w:t>в</w:t>
        <w:softHyphen/>
        <w:t>а</w:t>
        <w:softHyphen/>
        <w:t>рів склала 92,8%, не</w:t>
        <w:softHyphen/>
        <w:t>про</w:t>
        <w:softHyphen/>
        <w:t>довольчих – 28,7% (у січні–червні 2016р. – 89,9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% та 31,7%</w:t>
      </w:r>
      <w:r>
        <w:rPr>
          <w:rFonts w:cs="Calibri" w:ascii="Calibri" w:hAnsi="Calibri"/>
          <w:sz w:val="26"/>
          <w:szCs w:val="26"/>
          <w:lang w:val="uk-UA"/>
        </w:rPr>
        <w:t xml:space="preserve"> від</w:t>
        <w:softHyphen/>
        <w:t>повідно)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10490</wp:posOffset>
                </wp:positionV>
                <wp:extent cx="3939540" cy="248983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9540" cy="2489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205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6204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lang w:val="uk-UA"/>
                                    </w:rPr>
                                    <w:t>Оптовий продаж окремих продовольчих товарі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ind w:left="-57" w:right="-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тома вага, 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3" w:hanging="0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одовольчі товари – всього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41,4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шоколад та вироби 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10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сир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73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6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'ясо та м'ясні продукти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8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1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2pt;height:196.05pt;mso-wrap-distance-left:0pt;mso-wrap-distance-right:9pt;mso-wrap-distance-top:0pt;mso-wrap-distance-bottom:0pt;margin-top:8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2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205"/>
                        <w:gridCol w:w="1205"/>
                      </w:tblGrid>
                      <w:tr>
                        <w:trPr/>
                        <w:tc>
                          <w:tcPr>
                            <w:tcW w:w="6204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6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60"/>
                              <w:ind w:left="-57" w:right="-57" w:hanging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тома вага, 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3" w:hanging="0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родовольчі товари – всього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941,4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шоколад та вироби кондитерські цукрові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10,1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2,3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сир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73,2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,4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6,8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'ясо та м'ясні продукти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8,2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1,3</w:t>
                            </w:r>
                          </w:p>
                        </w:tc>
                        <w:tc>
                          <w:tcPr>
                            <w:tcW w:w="120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6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54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Оборот товарів, призна</w:t>
        <w:softHyphen/>
        <w:t>чених для подальшого пе</w:t>
        <w:softHyphen/>
        <w:t>репродажу іншим підприєм</w:t>
      </w:r>
      <w:r>
        <w:rPr>
          <w:rFonts w:cs="Calibri" w:ascii="Calibri" w:hAnsi="Calibri"/>
          <w:sz w:val="26"/>
          <w:szCs w:val="26"/>
        </w:rPr>
        <w:softHyphen/>
      </w:r>
      <w:r>
        <w:rPr>
          <w:rFonts w:cs="Calibri" w:ascii="Calibri" w:hAnsi="Calibri"/>
          <w:sz w:val="26"/>
          <w:szCs w:val="26"/>
          <w:lang w:val="uk-UA"/>
        </w:rPr>
        <w:t>ствам оптової торгівлі, становив 885,9 млн.грн, або 10,4% оптового товарообо</w:t>
        <w:softHyphen/>
        <w:t>роту (у січні–червні 2016р. – 10,0%). Товарів непродо</w:t>
        <w:softHyphen/>
        <w:t xml:space="preserve">вольчої групи іншим оптовим підприємствам було продано 10,4% (785,0 млн.грн), продовольчої групи – 10,7% (100,9 млн.грн) від обсягу продажу відповідної групи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На 1 липня 2017р. обсяг товарних запасів на підприємствах оптової торгівлі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в 977,0 млн.грн (на відповідну дату попереднього року – 695,8 млн.грн). У складі запасів 84,1% припало на непродовольчі товари, решта – на продовольчі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Севастополя, а також частини зони проведення антитерористичної операції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val="uk-UA"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val="uk-UA" w:eastAsia="uk-UA"/>
        </w:rPr>
      </w:pPr>
      <w:r>
        <w:rPr>
          <w:rFonts w:eastAsia="Verdana" w:cs="Calibri" w:ascii="Calibri" w:hAnsi="Calibri"/>
          <w:bCs/>
          <w:sz w:val="22"/>
          <w:szCs w:val="22"/>
          <w:lang w:val="uk-UA"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val="uk-UA"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ерегляд даних не здійснюється. 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Довідка: тел. (0412) 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0"/>
          <w:szCs w:val="20"/>
          <w:lang w:val="uk-UA"/>
        </w:rPr>
      </w:pPr>
      <w:r>
        <w:rPr>
          <w:rFonts w:cs="Calibri" w:ascii="Calibri" w:hAnsi="Calibri"/>
          <w:color w:val="000000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zt.ukrstat.gov.ua/StatInfo/StatInfspogrin2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Житомирській області, 2017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eastAsia="Times New Roman"/>
      <w:sz w:val="18"/>
      <w:szCs w:val="18"/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5/65/metod_pol_opt_roz_torg.zip" TargetMode="External"/><Relationship Id="rId5" Type="http://schemas.openxmlformats.org/officeDocument/2006/relationships/hyperlink" Target="http://zt.ukrstat.gov.ua/StatInfo/StatInfspogrin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7:51:00Z</dcterms:created>
  <dc:creator>60807</dc:creator>
  <dc:description/>
  <cp:keywords/>
  <dc:language>en-US</dc:language>
  <cp:lastModifiedBy>50406</cp:lastModifiedBy>
  <cp:lastPrinted>2016-12-14T16:10:00Z</cp:lastPrinted>
  <dcterms:modified xsi:type="dcterms:W3CDTF">2017-09-15T12:57:00Z</dcterms:modified>
  <cp:revision>75</cp:revision>
  <dc:subject/>
  <dc:title/>
</cp:coreProperties>
</file>