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9.2018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cерп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Споживчі ціни по області </w:t>
      </w:r>
      <w:r>
        <w:rPr>
          <w:rFonts w:cs="Calibri" w:ascii="Calibri" w:hAnsi="Calibri"/>
          <w:sz w:val="26"/>
          <w:szCs w:val="26"/>
        </w:rPr>
        <w:t xml:space="preserve">в серпні 2018р. порівняно з попереднім місяцем знизилися на 0,1%, по Україні – не змінилися, а з початку року відповідно зросли на 3,0% і на 3,6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177081778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  <w:br/>
      </w: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uk-UA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75pt" filled="f" o:ole="">
            <v:imagedata r:id="rId6" o:title=""/>
          </v:shape>
          <o:OLEObject Type="Embed" ProgID="Excel.Sheet.12" ShapeID="ole_rId5" DrawAspect="Content" ObjectID="_406261982" r:id="rId5"/>
        </w:objec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536"/>
        <w:gridCol w:w="1537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ерпень 2018 до</w:t>
            </w:r>
          </w:p>
        </w:tc>
      </w:tr>
      <w:tr>
        <w:trPr/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пня 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369" w:hRule="atLeast"/>
        </w:trPr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серпні 2018р. ціни на продукти харчування та безалкогольні напої знизились на 0,6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832122362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окрема, овочі подешевшали загалом на 12,8% внаслідок зниження цін на коренеплоди, цибулю та гриби, овочі, вирощені з насіння, капусту на  20,2–13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Також відбулося зниження цін на фрукти в цілому на 8,2%, у т.ч. яблука, кісточкові, банани – на 26,8–10,0%. </w:t>
      </w:r>
    </w:p>
    <w:p>
      <w:pPr>
        <w:pStyle w:val="2"/>
        <w:widowControl w:val="false"/>
        <w:ind w:firstLine="709"/>
        <w:rPr/>
      </w:pPr>
      <w:r>
        <w:rPr>
          <w:rFonts w:cs="Calibri" w:ascii="Calibri" w:hAnsi="Calibri"/>
          <w:b w:val="false"/>
          <w:sz w:val="26"/>
          <w:szCs w:val="26"/>
        </w:rPr>
        <w:t>Окрім того, на 2,1–0,5% подешевшали безалкогольні напої, морозиво, сири, чай, маргарин та інші рослинні жири, молоко, соуси, приправи, сіль, прянощі та кулінарні трави, оливкова олі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одночас, яйця подорожчали на 10,1%, м'ясо курей, мінеральні та джерельні води, яловичина, шоколад, борошно і крупи, сало, рис, хліб, фруктові соки, кондитерські вироби з борошна, мед – на 3,7–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лкогольні напої, тютюнові вироби стали дорожчими загалом на 1,8%, зокрема, тютюнові вироби – на 2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4% відбулося за рахунок підвищення оренди житла на 1,7%, тарифів на водопостачання – на 1,2%, каналізацію – на 0,8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1640201313" r:id="rId9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0,4% зумовлено, передусім, подорожчанням послуг лікарень на 3,7%, амбулаторних послуг – на 1,0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транспорт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451763544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У сфері транспорту ціни піднялись на 0,9% внаслідок подорожчання палива та мастил на 1,3%, автомобілів – на 1,6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яд з цим, одяг і взуття подешевшали загалом на 4,2%, у т.ч. взуття – на 7,9%, предмети домашнього вжитку, побутова техніка та поточне утримання житла – на 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томість, ціни на послуги ресторанів та готелів, товари (послуги) сфери відпочинку і культури зросли на 0,7–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ukrstat.gov.ua/metod_polog/metod_doc/2016/158/mp_spozh_ciny.zip" TargetMode="External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8-09-13T09:40:00Z</dcterms:modified>
  <cp:revision>297</cp:revision>
  <dc:subject/>
  <dc:title/>
</cp:coreProperties>
</file>