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09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highlight w:val="yellow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highlight w:val="yellow"/>
          <w:lang w:val="ru-RU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серпні 201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32" w:before="240" w:after="0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</w:rPr>
        <w:t>У січні–серпні 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р. індекс сільськогосподарської продукції порівняно із січнем–серпнем 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р. становив 102,0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  <w:highlight w:val="yellow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0"/>
          <w:szCs w:val="20"/>
          <w:lang w:val="uk-UA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object w:dxaOrig="10092" w:dyaOrig="4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4pt;height:246.15pt" filled="f" o:ole="">
            <v:imagedata r:id="rId4" o:title=""/>
          </v:shape>
          <o:OLEObject Type="Embed" ProgID="" ShapeID="ole_rId3" DrawAspect="Content" ObjectID="_758798650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highlight w:val="yellow"/>
          <w:lang w:val="uk-UA"/>
        </w:rPr>
      </w:pPr>
      <w:r>
        <w:rPr>
          <w:rFonts w:cs="Calibri" w:ascii="Calibri" w:hAnsi="Calibri"/>
          <w:b/>
          <w:sz w:val="24"/>
          <w:szCs w:val="24"/>
          <w:highlight w:val="yellow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6"/>
        <w:gridCol w:w="2197"/>
        <w:gridCol w:w="1869"/>
        <w:gridCol w:w="1893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0</w:t>
            </w:r>
          </w:p>
        </w:tc>
        <w:tc>
          <w:tcPr>
            <w:tcW w:w="1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2</w:t>
            </w:r>
          </w:p>
        </w:tc>
        <w:tc>
          <w:tcPr>
            <w:tcW w:w="1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3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7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5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9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 Знак Знак3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1</cp:lastModifiedBy>
  <cp:lastPrinted>2019-09-17T09:05:00Z</cp:lastPrinted>
  <dcterms:modified xsi:type="dcterms:W3CDTF">2019-09-19T07:59:00Z</dcterms:modified>
  <cp:revision>72</cp:revision>
  <dc:subject/>
  <dc:title/>
</cp:coreProperties>
</file>