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3.09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серп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серпні 2019р. вантажооборот підприємств транспорту Житомирської області склав 2896,6 млн.ткм, або 101,1% від обсягу січня–серпня 2018р.</w:t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709284721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14058,0 тис.т вантажів, що становить 84,0% від обсягів січня–серп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896,6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058,0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02,2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494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94,4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563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серп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8494,6</w:t>
      </w:r>
      <w:r>
        <w:rPr>
          <w:sz w:val="26"/>
          <w:szCs w:val="26"/>
        </w:rPr>
        <w:t xml:space="preserve"> тис.т вантажів, що на 25,3% менше, ніж у січні–серпні 2018р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розрізі окремих номенклатурних груп у січні–серпні 2019р. найбільше відправлено будівельних матеріалів – 6449,2 тис.т, що на 29,1% менше, ніж у січні–серпні 2018р. Також знизилося перевезення чорних металів – на 87,5%, лісових вантажів – на 73,9%, брухту чорних металів – на 6,7%, нафти та нафтопродуктів – на 3,6%. Водночас зросло перевезення зерна і продуктів перемелу – на 76,8%, інших вантажів – на 2,7%.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січні–серпні 2019р. усіма видами транспорту виконано пасажирооборот в обсязі 1513,0 млн.пас.км, що становить 58,5% від обсягу січня–серп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2147040525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cs="Calibri Light" w:ascii="Calibri Light" w:hAnsi="Calibri Light"/>
          <w:sz w:val="26"/>
          <w:szCs w:val="26"/>
        </w:rPr>
        <w:t>Послугами пасажирського транспорту скористалося 68,4 млн. пасажирів, або 95,8% від обсягу січня–серпня 2018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16"/>
        <w:ind w:left="431" w:hanging="431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eastAsia="Times New Roman" w:cs="Calibri"/>
          <w:b/>
          <w:b/>
          <w:sz w:val="24"/>
          <w:szCs w:val="24"/>
          <w:lang w:val="uk-UA" w:eastAsia="zh-CN"/>
        </w:rPr>
      </w:pPr>
      <w:r>
        <w:rPr>
          <w:rFonts w:eastAsia="Times New Roman" w:cs="Calibri" w:ascii="Calibri" w:hAnsi="Calibri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513,0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8365,3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99,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9041,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4,5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3038,4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,7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881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7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09-23T08:55:00Z</dcterms:modified>
  <cp:revision>389</cp:revision>
  <dc:subject/>
  <dc:title/>
</cp:coreProperties>
</file>