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  <w:lang w:val="uk-UA"/>
        </w:rPr>
        <w:t xml:space="preserve">.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серпні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серпні 2022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ипнем </w:t>
      </w:r>
      <w:r>
        <w:rPr>
          <w:rFonts w:cs="Calibri" w:ascii="Calibri" w:hAnsi="Calibri"/>
          <w:sz w:val="24"/>
          <w:szCs w:val="24"/>
        </w:rPr>
        <w:t>2022р. по області зросли на 1,9%, по Україні – на 1,1%, з початку року по області і Україні – відповідно на 18,6% та 19,5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938091475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2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1323824260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пень 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пня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8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серпні 2022р.</w:t>
      </w:r>
      <w:r>
        <w:rPr>
          <w:rFonts w:cs="Calibri" w:ascii="Calibri" w:hAnsi="Calibri"/>
          <w:sz w:val="24"/>
          <w:szCs w:val="24"/>
        </w:rPr>
        <w:t xml:space="preserve"> порівняно з липнем п.р. ціни на продукти харчування та безалкогольні напої зросли на 2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окрема, ціни на сало збільшились на 21,5%, яйця – на 20,3%, свинину – на 9,0%. Маргарин та інші рослинні жири, кондитерські вироби з цукру, цукор, риба та продукти з риби, кава, м'ясо птиці, оливкова олія, яловичина, рис, масло  подорожчали на 5,5 – 2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збільшились ціни на мінеральні та джерельні води, соуси та приправи, макаронні вироби – на 1,7 – 1,2%. Дещо зросли в ціні олія, чай, кисломолочна продукція, сир і м’який сир (творог) – на 0,8 – 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Водночас, спостерігалось і деяке зниження цін: на борошно і крупи, морозиво, безалкогольні напої, молоко, хліб – на 1,9 –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подешевшали овочі загалом на 12,4%. Зокрема, картопля – на 30,0%, овочі, вирощені з насіння – на 27,3%, капуста – на 11,1%, коренеплоди, цибуля та гриби – на 1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фрукти зросли в цілому на 7,9%, у т.ч. цитрусові – на 12,3%, банани – на 9,5%, яблука – на 2,6%. Натомість подешевшали кісточкові – на 9,6%, ягоди – на 4,6%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Підвищились ціни на алкогольні напої, тютюнові вироби в цілому на </w:t>
      </w:r>
      <w:r>
        <w:rPr>
          <w:rFonts w:cs="Calibri" w:ascii="Calibri" w:hAnsi="Calibri"/>
          <w:sz w:val="24"/>
          <w:szCs w:val="24"/>
          <w:lang w:val="ru-RU"/>
        </w:rPr>
        <w:t>0,8</w:t>
      </w:r>
      <w:r>
        <w:rPr>
          <w:rFonts w:cs="Calibri" w:ascii="Calibri" w:hAnsi="Calibri"/>
          <w:sz w:val="24"/>
          <w:szCs w:val="24"/>
        </w:rPr>
        <w:t>%, зокрема, на алкогольні напої – на 0,6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</w:t>
        <w:softHyphen/>
        <w:t>гію, газ та інші види палива зросла на 0,9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, плата за власне житло – на 6,8%, утримання і ремонт житла – на 2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</w:t>
        <w:softHyphen/>
        <w:t>ли на 1,8%: подорожчали медичні послуги – на 3,3%, фармацевтична продукція – на 2,4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ціни збільшились  на 2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Окрім того, ціни на предмети домашнього вжитку, побутову техніку та поточне утримання житла піднялись на 7,2%, послуги зв’язку – на 2,5%,  послуги ресторанів та готелів – на 1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одяг і взуття за місяць зменшились на 2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Arial" w:ascii="Calibri" w:hAnsi="Calibri"/>
          <w:b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та безалкогольні напої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</w:t>
      </w:r>
      <w:r>
        <w:rPr>
          <w:rFonts w:cs="Arial" w:ascii="Calibri" w:hAnsi="Calibri"/>
          <w:sz w:val="18"/>
          <w:szCs w:val="18"/>
        </w:rPr>
        <w:t>(у % до попереднього місяця)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158161743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2pt" filled="f" o:ole="">
            <v:imagedata r:id="rId11" o:title=""/>
          </v:shape>
          <o:OLEObject Type="Embed" ProgID="Excel.Sheet.12" ShapeID="ole_rId10" DrawAspect="Content" ObjectID="_81237290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960196033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50:00Z</dcterms:created>
  <dc:creator>T.Bilova</dc:creator>
  <dc:description/>
  <cp:keywords/>
  <dc:language>en-US</dc:language>
  <cp:lastModifiedBy>50401</cp:lastModifiedBy>
  <cp:lastPrinted>2022-09-13T11:24:00Z</cp:lastPrinted>
  <dcterms:modified xsi:type="dcterms:W3CDTF">2022-09-14T07:56:00Z</dcterms:modified>
  <cp:revision>18</cp:revision>
  <dc:subject/>
  <dc:title/>
</cp:coreProperties>
</file>