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>2024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серп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серп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пнем </w:t>
      </w:r>
      <w:r>
        <w:rPr>
          <w:rFonts w:cs="Calibri" w:ascii="Calibri" w:hAnsi="Calibri"/>
          <w:sz w:val="24"/>
          <w:szCs w:val="24"/>
        </w:rPr>
        <w:t>2024р. по області збільшились на 0,2%, по Україні – на 0,6%, з початку року по області і Україні –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росли відповідно на 4,4% та 4,9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383530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3,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серпні 2024р.</w:t>
      </w:r>
      <w:r>
        <w:rPr>
          <w:rFonts w:cs="Calibri" w:ascii="Calibri" w:hAnsi="Calibri"/>
          <w:sz w:val="24"/>
          <w:szCs w:val="24"/>
        </w:rPr>
        <w:t xml:space="preserve"> порівняно з липнем 2024р. ціни на продукти харчування та безалкогольні напої збільши</w:t>
        <w:softHyphen/>
        <w:t>лись на 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окрема, зросли ціни на яйця, хліб, кисломолочну продукцію, макаронні вироби, борошно і крупи – на 3,3-2,0%. Подорожчали цукор, </w:t>
      </w:r>
      <w:r>
        <w:rPr>
          <w:rFonts w:cs="Calibri" w:ascii="Calibri" w:hAnsi="Calibri"/>
          <w:spacing w:val="-6"/>
          <w:sz w:val="24"/>
          <w:szCs w:val="24"/>
        </w:rPr>
        <w:t>соняшникова олія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кава,</w:t>
      </w:r>
      <w:r>
        <w:rPr>
          <w:rFonts w:cs="Calibri" w:ascii="Calibri" w:hAnsi="Calibri"/>
          <w:sz w:val="24"/>
          <w:szCs w:val="24"/>
        </w:rPr>
        <w:t xml:space="preserve"> кондитерські вироби з цукру та борошна – на 1,9-1,0%. Зросли в ціні масло, чай, риба та продукти з риби, морозиво, м'ясо птиці – на 0,9-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сало, молоко та яловичина подешевша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ли на 2,0-1,3%. Ціни на оливкову олію, сви</w:t>
        <w:softHyphen/>
        <w:t>нину, маргарин та інші рослинні жири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шо</w:t>
        <w:softHyphen/>
        <w:t xml:space="preserve">колад, мінеральні та джерельні води, </w:t>
      </w:r>
      <w:r>
        <w:rPr>
          <w:rFonts w:cs="Calibri" w:ascii="Calibri" w:hAnsi="Calibri"/>
          <w:spacing w:val="-6"/>
          <w:sz w:val="24"/>
          <w:szCs w:val="24"/>
        </w:rPr>
        <w:t>м’який сир (творог)</w:t>
      </w:r>
      <w:r>
        <w:rPr>
          <w:rFonts w:cs="Calibri" w:ascii="Calibri" w:hAnsi="Calibri"/>
          <w:sz w:val="24"/>
          <w:szCs w:val="24"/>
        </w:rPr>
        <w:t xml:space="preserve"> та рис зменшились на 0,9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низились загалом на 0,1%: овочі, вирощені з насіння, подешев</w:t>
        <w:softHyphen/>
        <w:t xml:space="preserve">шали на 13,9%, картопля – на 6,0%, коренеплоди, цибуля та гриби – на 3,5%. Однак у 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,2 рази подорожчала капус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фрукти зменшились у цілому на 5,1%, у т.ч. банани – на 6,6%, яблука – на 5,2%, кісточкові – на 4,3%. Зросли в ціні цитрусові на 0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2,2%, алкогольні напої – на 1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росла на 0,3%: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плата за оренду житла та власне житло зросла на 2,0-0,7%, натомість плата за утримання і ремонт житла зменшилась на 0,8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У сфері охорони здоров’я ціни дещо знизились загалом на 0,2%: фармацевтична продукція, медичні товари та обладнання по</w:t>
        <w:softHyphen/>
        <w:t>дешевшали на 0,5%, парамедичні та амбу</w:t>
        <w:softHyphen/>
        <w:t>латорні послуги подорожчали на 1,4-0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 xml:space="preserve">тання цін на 0,5%: подорожчали транспортні послуги на 0,9%, купівля автомобілів на 0,6%, </w:t>
      </w:r>
      <w:r>
        <w:rPr>
          <w:rFonts w:cs="Calibri" w:ascii="Calibri" w:hAnsi="Calibri"/>
          <w:spacing w:val="-2"/>
          <w:sz w:val="24"/>
          <w:szCs w:val="24"/>
        </w:rPr>
        <w:t>палива та мастила – на 0,3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редмети домашнього вжитку, побу</w:t>
        <w:softHyphen/>
        <w:t xml:space="preserve">това техніка та поточне утримання житла зросли в ціні на 0,8%, послуги ресторанів та готелів – на 0,7%, зв’язок – на 0,5%. Відпочинок та культура подешевшали на 2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дяг і взуття зменшились на 5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3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s://zt.ukrstat.gov.ua</w:t>
      </w:r>
      <w:r>
        <w:rPr>
          <w:rStyle w:val="InternetLink"/>
          <w:rFonts w:cs="Calibri" w:ascii="Calibri" w:hAnsi="Calibri"/>
          <w:sz w:val="20"/>
          <w:szCs w:val="20"/>
          <w:u w:val="none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3:00Z</dcterms:created>
  <dc:creator>T.Bilova</dc:creator>
  <dc:description/>
  <cp:keywords/>
  <dc:language>en-US</dc:language>
  <cp:lastModifiedBy>50806</cp:lastModifiedBy>
  <cp:lastPrinted>2024-07-11T14:30:00Z</cp:lastPrinted>
  <dcterms:modified xsi:type="dcterms:W3CDTF">2024-09-13T06:14:00Z</dcterms:modified>
  <cp:revision>27</cp:revision>
  <dc:subject/>
  <dc:title/>
</cp:coreProperties>
</file>