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1.10.2017 № 160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Житомирській області</w:t>
      </w:r>
    </w:p>
    <w:p>
      <w:pPr>
        <w:pStyle w:val="TextBody"/>
        <w:widowControl w:val="false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споживчому ринку області у вересні 2017р. порівняно з попереднім місяцем зросли на 2,2%, з початку року – на 9,9%, по Україні відповідно на 2,0% та на 10,2%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  <w:tab w:val="left" w:pos="1418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1292008859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3402" w:leader="none"/>
          <w:tab w:val="left" w:pos="3686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6.45pt;height:209.7pt" filled="f" o:ole="">
            <v:imagedata r:id="rId6" o:title=""/>
          </v:shape>
          <o:OLEObject Type="Embed" ProgID="Excel.Sheet.12" ShapeID="ole_rId5" DrawAspect="Content" ObjectID="_1289452322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7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відсоткі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1755"/>
        <w:gridCol w:w="1755"/>
      </w:tblGrid>
      <w:tr>
        <w:trPr>
          <w:trHeight w:val="247" w:hRule="atLeast"/>
        </w:trPr>
        <w:tc>
          <w:tcPr>
            <w:tcW w:w="5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ересень 2017 до</w:t>
            </w:r>
          </w:p>
        </w:tc>
      </w:tr>
      <w:tr>
        <w:trPr/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рпня 20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16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  <w:tc>
          <w:tcPr>
            <w:tcW w:w="1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6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будинків та прибудинкових територій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,9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>На продовольчому ринку у вересні 2017р. ціни на продукти харчування та безалкогольні напої зросли на 1,8%.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851" w:leader="none"/>
        </w:tabs>
        <w:spacing w:before="120" w:after="0"/>
        <w:ind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8.75pt;height:172.8pt" filled="f" o:ole="">
            <v:imagedata r:id="rId8" o:title=""/>
          </v:shape>
          <o:OLEObject Type="Embed" ProgID="Excel.Sheet.12" ShapeID="ole_rId7" DrawAspect="Content" ObjectID="_1612657588" r:id="rId7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йбільше подорожчали яйця – на 35,8%, сало – на 9,4%, свинина, молоко, рис, м'ясо курей, хліб, сметана, масло, оливкова олія, сири, кондитерські вироби з борошна, безалкогольні напої, фруктові соки, чай, морозиво – на 4,8–1,1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на 3,3–1,0% подешевшали борошно і крупи, риба та продукти з риби, сіль, прянощі та кулінарні трави, цукор, соуси, приправи, соняшникова олія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знизились ціни на овочі загалом на 6,6%, в основному, за рахунок подешевшання капусти, картоплі, коренеплодів, цибулі та грибів на 19,6–9,5%. Натомість, овочі, вирощені з насіння, подорожчали на 13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фрукти відбулося зниження цін у цілому на 3,4%, у т.ч. яблука – на 15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Алкогольні напої, тютюнові вироби зросли в ціні загалом на 3,6%, зокрема, алкогольні напої </w:t>
      </w:r>
      <w:r>
        <w:rPr>
          <w:rFonts w:cs="Calibri" w:ascii="Calibri" w:hAnsi="Calibri"/>
          <w:sz w:val="24"/>
          <w:szCs w:val="24"/>
        </w:rPr>
        <w:t>– на 4,0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(тарифи) на житло, воду, електроенергію, газ та інші види палива піднялися на 1,1% внаслідок подорожчання квартирної плати на 23,8%.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before="120" w:after="0"/>
        <w:ind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01.15pt" filled="f" o:ole="">
            <v:imagedata r:id="rId10" o:title=""/>
          </v:shape>
          <o:OLEObject Type="Embed" ProgID="Excel.Sheet.12" ShapeID="ole_rId9" DrawAspect="Content" ObjectID="_1305162320" r:id="rId9"/>
        </w:objec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Підвищення цін у сфері охорони здоров’я на 0,7% зумовлено, передусім, подорожчанням фармацевтичної продукції, медичних товарів та обладнання на 0,8%.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311884607" r:id="rId11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у сфері транспорту піднялись на 2,2% внаслідок подорожчання палива та мастил на 3,1, транспортних послуг – на 1,6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Також зросли ціни на послуги закладів освіти на 18,9%, зокрема, вищих навчальних закладів – на 25,3%, одяг і взуття – на 8,0%, послуги ресторанів та готелів – на 1,4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  <w:lang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  <w:lang w:eastAsia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и за  телефоном (0412) 22-19-86</w:t>
      </w:r>
    </w:p>
    <w:p>
      <w:pPr>
        <w:pStyle w:val="Normal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</w:rPr>
          <w:t>http://zt.ukrstat.gov.ua/StatInfo/StatInfcin2.html</w:t>
        </w:r>
      </w:hyperlink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</w:rPr>
        <w:t xml:space="preserve">© Головне управління  статистики у Житомирській області, 2017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7"/>
      <w:footerReference w:type="first" r:id="rId1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zt.ukrstat.gov.ua/StatInfo/StatInfcin2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6</cp:lastModifiedBy>
  <cp:lastPrinted>2016-03-10T15:44:00Z</cp:lastPrinted>
  <dcterms:modified xsi:type="dcterms:W3CDTF">2017-10-11T08:32:00Z</dcterms:modified>
  <cp:revision>80</cp:revision>
  <dc:subject/>
  <dc:title/>
</cp:coreProperties>
</file>