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2"/>
        <w:gridCol w:w="6130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13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13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130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130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val="ru-RU" w:eastAsia="zh-CN"/>
        </w:rPr>
        <w:t>25</w:t>
      </w:r>
      <w:r>
        <w:rPr>
          <w:sz w:val="26"/>
          <w:szCs w:val="26"/>
          <w:lang w:eastAsia="zh-CN"/>
        </w:rPr>
        <w:t>.1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7</w:t>
      </w:r>
      <w:r>
        <w:rPr>
          <w:sz w:val="26"/>
          <w:szCs w:val="26"/>
          <w:lang w:eastAsia="zh-CN"/>
        </w:rPr>
        <w:t xml:space="preserve"> №</w:t>
      </w:r>
      <w:r>
        <w:rPr>
          <w:sz w:val="26"/>
          <w:szCs w:val="26"/>
          <w:lang w:val="ru-RU" w:eastAsia="zh-CN"/>
        </w:rPr>
        <w:t xml:space="preserve"> 166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у Житомирській області у вересні 2017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ересні 2017р. суб’єктами господарювання (юридичними особами та фізи</w:t>
        <w:softHyphen/>
        <w:t>чни</w:t>
        <w:softHyphen/>
        <w:t>ми особами-підприємцями) через мережу автозаправних та автомобільних газо</w:t>
        <w:softHyphen/>
        <w:t>напов</w:t>
        <w:softHyphen/>
        <w:t>ню</w:t>
        <w:softHyphen/>
        <w:t xml:space="preserve">вальних компресорних станцій (далі – АЗС та АГНКС), що налічує 243 од (з них АГНКС – </w:t>
      </w:r>
      <w:r>
        <w:rPr>
          <w:color w:val="000000"/>
          <w:sz w:val="26"/>
          <w:szCs w:val="26"/>
        </w:rPr>
        <w:t>11</w:t>
      </w:r>
      <w:r>
        <w:rPr>
          <w:sz w:val="26"/>
          <w:szCs w:val="26"/>
        </w:rPr>
        <w:t>), було продано у роздріб світлих нафтопродуктів та газу для автомобілів на зага</w:t>
        <w:softHyphen/>
        <w:t>ль</w:t>
        <w:softHyphen/>
        <w:t>ну суму 288,8 млн.грн, з якої 126,4 млн.грн (43,8% загального обсягу товарообороту) ста</w:t>
        <w:softHyphen/>
        <w:softHyphen/>
        <w:t>но</w:t>
        <w:softHyphen/>
        <w:t>вив роздрібний товарооборот від продажу бензину моторного, 102,6 млн.грн (35,5%) – газойлів (палива дизельного), 55,4 млн.грн (19,2%) – пропану та бутану скрап</w:t>
        <w:softHyphen/>
        <w:t>ле</w:t>
        <w:softHyphen/>
        <w:t>них та 4,4 млн.грн (1,5%) – газу природного скрапленого або у газоподібному стані (ме</w:t>
        <w:softHyphen/>
        <w:t>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натуральному  вимірі було реалізовано газу природного скрапленого або у га</w:t>
        <w:softHyphen/>
        <w:t>зо</w:t>
        <w:softHyphen/>
        <w:softHyphen/>
        <w:t>подібному стані (метану) 0,2 тис.т, бензину моторного – 3,9 тис.т, пропану і бутану ск</w:t>
        <w:softHyphen/>
        <w:t>ра</w:t>
        <w:softHyphen/>
        <w:t>п</w:t>
        <w:softHyphen/>
        <w:softHyphen/>
        <w:t>лених – 2,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 тис.т, що відповідно </w:t>
      </w:r>
      <w:r>
        <w:rPr>
          <w:color w:val="000000"/>
          <w:sz w:val="26"/>
          <w:szCs w:val="26"/>
        </w:rPr>
        <w:t>на 24,9%,</w:t>
      </w:r>
      <w:r>
        <w:rPr>
          <w:sz w:val="26"/>
          <w:szCs w:val="26"/>
        </w:rPr>
        <w:t xml:space="preserve"> 4</w:t>
      </w:r>
      <w:r>
        <w:rPr>
          <w:color w:val="000000"/>
          <w:sz w:val="26"/>
          <w:szCs w:val="26"/>
        </w:rPr>
        <w:t xml:space="preserve">,5% та 0,9% </w:t>
      </w:r>
      <w:r>
        <w:rPr>
          <w:sz w:val="26"/>
          <w:szCs w:val="26"/>
        </w:rPr>
        <w:t>менше, ніж у вересні 2016р. Га</w:t>
        <w:softHyphen/>
        <w:t>зойлів (палива дизельного) реалізовано 3,9 тис.т, що більше відповідного місяця 2016р. на 1,9%.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>В обсязі реалізованого бензину 61,1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</w:t>
        <w:softHyphen/>
        <w:t>, 38,4% – марки А-95, по 0,2% –  марок А-80 та А-98, 0,1% – палива моторного сумішевого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Роздрібний 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15"/>
        <w:gridCol w:w="1378"/>
        <w:gridCol w:w="1499"/>
        <w:gridCol w:w="1501"/>
        <w:gridCol w:w="1645"/>
      </w:tblGrid>
      <w:tr>
        <w:trPr/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 вересні 2017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здрібний товарооборот у верес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, тис.грн</w:t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ес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4,1</w:t>
            </w:r>
          </w:p>
        </w:tc>
        <w:tc>
          <w:tcPr>
            <w:tcW w:w="14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9</w:t>
            </w:r>
          </w:p>
        </w:tc>
        <w:tc>
          <w:tcPr>
            <w:tcW w:w="15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5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429,5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,3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8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3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4,5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7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650,7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1,4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199,7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6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4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7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5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3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,2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,4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49,9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3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606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4,6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2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385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3,2</w:t>
            </w:r>
          </w:p>
        </w:tc>
        <w:tc>
          <w:tcPr>
            <w:tcW w:w="14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0</w:t>
            </w:r>
          </w:p>
        </w:tc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64,5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у вересні 2017р. у натуральному вираженні обсяг оптового продажу газойлів (палива дизельного) склав 2,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тис.т, пропану і бутану скраплених та газу природного скрапленого або у газоподібному стані (метану) по 0,4 тис.т, бензину моторного – 0,2 тис.т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птовий товарооборот від продажу суб'єктам господарювання світлих нафтопродуктів і газу через АЗС за безготівковим розрахунком (за укладеними договорами) для здійснення ними господарської діяльності у вересні 2017р. становив 81,7 млн.грн. За місяць продано газойлів (палива дизельного) на </w:t>
      </w:r>
      <w:r>
        <w:rPr>
          <w:sz w:val="26"/>
          <w:szCs w:val="26"/>
          <w:lang w:val="ru-RU"/>
        </w:rPr>
        <w:t xml:space="preserve">52,5 </w:t>
      </w:r>
      <w:r>
        <w:rPr>
          <w:sz w:val="26"/>
          <w:szCs w:val="26"/>
        </w:rPr>
        <w:t xml:space="preserve">млн.грн, пропану та бутану скраплених </w:t>
      </w:r>
      <w:r>
        <w:rPr>
          <w:sz w:val="26"/>
          <w:szCs w:val="26"/>
          <w:lang w:val="ru-RU"/>
        </w:rPr>
        <w:t>–</w:t>
      </w:r>
      <w:r>
        <w:rPr>
          <w:sz w:val="26"/>
          <w:szCs w:val="26"/>
        </w:rPr>
        <w:t xml:space="preserve"> на 11,1 млн.грн, газу природного скрапленого або у газоподібному стані (метану) – на 10,2 млн.грн, бензину моторного – на </w:t>
      </w:r>
      <w:r>
        <w:rPr>
          <w:sz w:val="26"/>
          <w:szCs w:val="26"/>
          <w:lang w:val="ru-RU"/>
        </w:rPr>
        <w:t>7,9</w:t>
      </w:r>
      <w:r>
        <w:rPr>
          <w:sz w:val="26"/>
          <w:szCs w:val="26"/>
        </w:rPr>
        <w:t xml:space="preserve"> млн.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>Спостереження охоплює всі регіони України, крім тимчасово окупованої території Автономної Республіки Крим і м.</w:t>
      </w:r>
      <w:bookmarkStart w:id="0" w:name="_GoBack"/>
      <w:bookmarkEnd w:id="0"/>
      <w:r>
        <w:rPr/>
        <w:t>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6/110/mp_psng.zip</w:t>
        </w:r>
      </w:hyperlink>
      <w:r>
        <w:rPr/>
        <w:t>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b/>
          <w:b/>
        </w:rPr>
      </w:pPr>
      <w:r>
        <w:rPr/>
        <w:t xml:space="preserve">Перегляд даних не здійснюєть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36147875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3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uiPriority w:val="99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ab0c48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ab0c48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4b344f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b0c4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ab0c48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zt.ukrstat.gov.ua/StatInfo/StatInfspogrin2.html 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9</TotalTime>
  <Application>LibreOffice/7.4.7.2$Linux_X86_64 LibreOffice_project/40$Build-2</Application>
  <AppVersion>15.0000</AppVersion>
  <Pages>2</Pages>
  <Words>3457</Words>
  <Characters>1971</Characters>
  <CharactersWithSpaces>5418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6</cp:lastModifiedBy>
  <cp:lastPrinted>2017-10-20T07:21:00Z</cp:lastPrinted>
  <dcterms:modified xsi:type="dcterms:W3CDTF">2017-10-25T08:40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