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3.</w:t>
      </w:r>
      <w:r>
        <w:rPr>
          <w:rFonts w:cs="Calibri" w:ascii="Calibri" w:hAnsi="Calibri"/>
          <w:sz w:val="26"/>
          <w:szCs w:val="26"/>
          <w:lang w:val="ru-RU" w:eastAsia="ru-RU"/>
        </w:rPr>
        <w:t>10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.2017 № </w:t>
      </w:r>
      <w:r>
        <w:rPr>
          <w:rFonts w:cs="Calibri" w:ascii="Calibri" w:hAnsi="Calibri"/>
          <w:sz w:val="26"/>
          <w:szCs w:val="26"/>
          <w:lang w:val="ru-RU" w:eastAsia="ru-RU"/>
        </w:rPr>
        <w:t>16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верес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за отриманням субсидій для відшкодування витрат на оплату житлово-комунальних послуг звернулось 314,4 тис. домогосподарств області, що на 44,2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початку року призначено субсидії для відшкодування витрат на оплату житлово-комунальних послуг 266,5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69,3 тис. домогосподарств, у сільській місцевості – 97,2 тис. домогосподарств. Порівняно з відповідним періодом минулого року кількість домогосподарств, яким призначено субсидії, збільшилась на 83,4 тис., або на 45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42,5 тис., або 49,6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вересні 2017р., 38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6,8% – з двох, 16,5% – з трьох, 11,1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87,3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62,2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5,1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8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вересні 2017р. збільшився порівняно з відповідним періодом минулого року в 1,6 раза і становив 165,1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5"/>
        <w:gridCol w:w="887"/>
        <w:gridCol w:w="885"/>
        <w:gridCol w:w="890"/>
        <w:gridCol w:w="1221"/>
        <w:gridCol w:w="959"/>
        <w:gridCol w:w="960"/>
        <w:gridCol w:w="118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435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53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504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098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54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28623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2049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1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1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6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4695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32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7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3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60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09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0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7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338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9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9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9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44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7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96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1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18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7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7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0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8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0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9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0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23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92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1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4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69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8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2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1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7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7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8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61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2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73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2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28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6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9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94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0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0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79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lineRule="exact" w:line="290"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52,7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43,2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8,1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4,6 тис. </w:t>
      </w:r>
    </w:p>
    <w:p>
      <w:pPr>
        <w:pStyle w:val="Normal"/>
        <w:widowControl w:val="false"/>
        <w:spacing w:lineRule="exact" w:line="29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5,7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2,0% – з двох, 10,0% – з трьох,</w:t>
        <w:br/>
        <w:t>7,5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290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початку року 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становила 155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4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2016р. – 75,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29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ерес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934,9 грн.</w:t>
      </w:r>
    </w:p>
    <w:p>
      <w:pPr>
        <w:pStyle w:val="Normal"/>
        <w:widowControl w:val="false"/>
        <w:spacing w:lineRule="exact" w:line="34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34,6 млн.грн, у відповідному періоді минулого року – 74,3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верес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935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0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719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5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099519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5036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3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23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45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0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3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408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5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3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181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198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7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03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5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862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2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03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41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168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58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31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5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615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9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92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56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38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59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9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91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90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245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83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2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8025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58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13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9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802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74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526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65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209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3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8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64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1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075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12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722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6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087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6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6</cp:lastModifiedBy>
  <cp:lastPrinted>2017-05-17T11:27:00Z</cp:lastPrinted>
  <dcterms:modified xsi:type="dcterms:W3CDTF">2017-10-23T11:03:00Z</dcterms:modified>
  <cp:revision>568</cp:revision>
  <dc:subject/>
  <dc:title/>
</cp:coreProperties>
</file>