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9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>23.10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164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верес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вересні 2017р. вантажооборот підприємств транспорту Житомирської області склав 2882,4 млн.ткм, або 122,1% від обсягу січня–верес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521836898" r:id="rId3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8612,5 тис.т вантажів, що становить 124,3% від обсягів січня–верес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3"/>
        <w:gridCol w:w="2084"/>
        <w:gridCol w:w="6"/>
        <w:gridCol w:w="1653"/>
        <w:gridCol w:w="208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6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882,4</w:t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612,5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4,3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56,9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,2</w:t>
            </w:r>
          </w:p>
        </w:tc>
        <w:tc>
          <w:tcPr>
            <w:tcW w:w="1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251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3,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25,5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2</w:t>
            </w:r>
          </w:p>
        </w:tc>
        <w:tc>
          <w:tcPr>
            <w:tcW w:w="1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361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вересні 2017р. відправлено                       13251,2 тис.т вантажів, що на 23,8% більше, ніж у січні–вересні 2016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вересні 2017р. найбільше відправлено будівельних матеріалів – 10751,2 тис.т, що на 27,7% більше, ніж у січні–вересні 2016р. Також зросло перевезення коксу – у 5,0 раза, кам’яного вугілля – у 3,0 раза, нафти та нафтопродуктів – у 2,9 раза, зерна і продуктів перемелу – у 2,1 раза, брухту чорних металів – на 30,3%, інших вантажів – на 2,2%. Водночас перевезення чорних металів зменшилося проти січня–вересня 2016р. на 80,0%, хімічних і мінеральних добрив – на 43,</w:t>
      </w:r>
      <w:r>
        <w:rPr>
          <w:rFonts w:eastAsia="Times New Roman"/>
          <w:sz w:val="26"/>
          <w:szCs w:val="26"/>
          <w:lang w:val="ru-RU" w:eastAsia="zh-CN"/>
        </w:rPr>
        <w:t>7</w:t>
      </w:r>
      <w:r>
        <w:rPr>
          <w:rFonts w:eastAsia="Times New Roman"/>
          <w:sz w:val="26"/>
          <w:szCs w:val="26"/>
          <w:lang w:eastAsia="zh-CN"/>
        </w:rPr>
        <w:t xml:space="preserve">%,  лісових вантажів – на 42,2%. </w: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У січні–вересні 2017р. усіма видами транспорту виконано пасажирооборот в обсязі 1634,4 млн.пас.км, що становить 105,1% від обсягу січня–верес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ися 86,3 млн. пасажирів, або 102,7% від обсягу січня–верес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663"/>
        <w:gridCol w:w="2147"/>
        <w:gridCol w:w="6"/>
        <w:gridCol w:w="1729"/>
        <w:gridCol w:w="2088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вересня 201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6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34,4</w:t>
            </w:r>
          </w:p>
        </w:tc>
        <w:tc>
          <w:tcPr>
            <w:tcW w:w="2153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1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6310,7</w:t>
            </w:r>
          </w:p>
        </w:tc>
        <w:tc>
          <w:tcPr>
            <w:tcW w:w="20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28,6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77,3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98,0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6232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2646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,4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55,1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6/252/mp_savt.zip" TargetMode="External"/><Relationship Id="rId7" Type="http://schemas.openxmlformats.org/officeDocument/2006/relationships/hyperlink" Target="http://ukrstat.gov.ua/metod_polog/metod_doc/2016/70/mp_vodtr.zip" TargetMode="External"/><Relationship Id="rId8" Type="http://schemas.openxmlformats.org/officeDocument/2006/relationships/hyperlink" Target="http://ukrstat.gov.ua/metod_polog/metod_doc/2015/296/mp_trub_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7-10-23T11:34:00Z</dcterms:modified>
  <cp:revision>131</cp:revision>
  <dc:subject/>
  <dc:title/>
</cp:coreProperties>
</file>