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 Light" w:hAnsi="Calibri Light" w:cs="Calibri Light"/>
          <w:b/>
          <w:b/>
          <w:sz w:val="24"/>
          <w:szCs w:val="24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</w:rPr>
        <w:t>.10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6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Житомирській області на 1 жовтня 2017 року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за видами економічної діяльності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жовтня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22,3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79,0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1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445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8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8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жовтня 2017</w:t>
      </w:r>
      <w:r>
        <w:rPr/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22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79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1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2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20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22,3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,7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8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8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суми 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22,3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,7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2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keepNext w:val="false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на 1 жов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серпень 2017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79,0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6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0,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30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жовтня 2017 року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981"/>
        <w:gridCol w:w="1401"/>
        <w:gridCol w:w="839"/>
        <w:gridCol w:w="154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серпень 201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79,0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6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0,8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9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,8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орошівський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2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widowControl w:val="false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widowControl w:val="false"/>
        <w:spacing w:lineRule="auto" w:line="31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zt.ukrstat.gov.ua/StatInfo/region/SocTrud/stanzp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6:00Z</dcterms:created>
  <dc:creator>N.Golovatyuk</dc:creator>
  <dc:description/>
  <cp:keywords/>
  <dc:language>en-US</dc:language>
  <cp:lastModifiedBy>50406</cp:lastModifiedBy>
  <cp:lastPrinted>2017-05-23T12:13:00Z</cp:lastPrinted>
  <dcterms:modified xsi:type="dcterms:W3CDTF">2017-10-30T10:13:00Z</dcterms:modified>
  <cp:revision>14</cp:revision>
  <dc:subject/>
  <dc:title>45</dc:title>
</cp:coreProperties>
</file>