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81"/>
        <w:gridCol w:w="6557"/>
      </w:tblGrid>
      <w:tr>
        <w:trPr>
          <w:trHeight w:val="1135" w:hRule="atLeast"/>
        </w:trPr>
        <w:tc>
          <w:tcPr>
            <w:tcW w:w="3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55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55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08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5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08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55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08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55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5.10.2018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вересн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вересні 2018р. суб’єктами господарювання (юридичними особами та фізичними особами-підприємцями) через мережу автозаправних та автомобільних газонаповнювальних компресорних станцій (далі – АЗС та АГНКС), що налічує 230 од    (з них АГНКС –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297,2 млн.грн, з якої 122,2 млн.грн (41,1% загального обсягу товарообороту) становив роздрібний товарооборот від продажу бензину моторного, 113,5 млн.грн (38,2%) – газойлів (палива дизельного), 57,7 млн.грн (19,4%) – пропану та бутану скраплених та 3,8 млн.грн (1,3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 вимірі було реалізовано пропану і бутану скраплених 2,2 тис.т, що більше відповідного місяця 2017р. на 2,0%. Газойлів (палива дизельного) реалізовано на 3,3 тис.т, бензину моторного – 3,1 тис.т та газу природного скрапленого або у газоподібному стані (метану) – 0,1 тис.т, що в</w:t>
        <w:softHyphen/>
        <w:t>ідповідно на 15,7%, 21,1% та 26,7% менше ніж у вересні 2017р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бензину 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</w:t>
        <w:softHyphen/>
        <w:t>, 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% – марки А-95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вересні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здрібний товарооборот у вересн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3,1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1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9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246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1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035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5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15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3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7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3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1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495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7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724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59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вересні 2018р. у натуральному вираженні обсяг оптового продажу газойлів (палива дизельного) склав 1,8 тис.т, пропану і бутану скраплених – 0,5 тис.т, газу природного скрапленого або у газоподібному стані (метану) та бензину моторного по 0,3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вересні 2018р. становив 91,3 млн.грн. За місяць продано газойлів (палива дизельного) на 59</w:t>
      </w:r>
      <w:r>
        <w:rPr>
          <w:sz w:val="26"/>
          <w:szCs w:val="26"/>
          <w:lang w:val="ru-RU"/>
        </w:rPr>
        <w:t xml:space="preserve">,0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13,0 млн.грн, бензину моторного – на 10,6 млн.грн, газу природного скрапленого або у газоподібному стані (метану) – на 8,7 млн. 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  <w:bookmarkStart w:id="0" w:name="_GoBack"/>
      <w:bookmarkEnd w:id="0"/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  <w:r>
        <w:rPr>
          <w:color w:val="000000"/>
          <w:sz w:val="20"/>
          <w:szCs w:val="20"/>
          <w:lang w:val="ru-RU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337601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0b4088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0b4088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fb772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b408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0b408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A15780F-638B-47C6-AC43-5A49725302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0</TotalTime>
  <Application>LibreOffice/7.4.7.2$Linux_X86_64 LibreOffice_project/40$Build-2</Application>
  <AppVersion>15.0000</AppVersion>
  <Pages>2</Pages>
  <Words>3461</Words>
  <Characters>1973</Characters>
  <CharactersWithSpaces>5424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8-10-25T07:57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