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10.2018</w:t>
      </w:r>
    </w:p>
    <w:p>
      <w:pPr>
        <w:pStyle w:val="TextBody"/>
        <w:autoSpaceDE w:val="false"/>
        <w:spacing w:lineRule="auto" w:line="232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>за січень–вересень 2018 року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вересні 2018р. індекс сільськогосподарської продукції порівняно із січнем–вереснем 2017р. становив 110,9%. </w:t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object w:dxaOrig="9888" w:dyaOrig="52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23.2pt;width:494.8pt;height:260.1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712968395" r:id="rId3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 w:before="0" w:after="120"/>
        <w:ind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869"/>
        <w:gridCol w:w="12"/>
        <w:gridCol w:w="1881"/>
        <w:gridCol w:w="11"/>
        <w:gridCol w:w="1871"/>
      </w:tblGrid>
      <w:tr>
        <w:trPr/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9</w:t>
            </w:r>
          </w:p>
        </w:tc>
        <w:tc>
          <w:tcPr>
            <w:tcW w:w="1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,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3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8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8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3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8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3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10.18.100.84/site/StatInfo/StatInfsillisriba2.html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8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Основни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yperlink" Target="http://10.18.100.84/site/StatInfo/StatInfsillisriba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J.Loseva (Dp03.Ws0318)</dc:creator>
  <dc:description/>
  <cp:keywords/>
  <dc:language>en-US</dc:language>
  <cp:lastModifiedBy>50406</cp:lastModifiedBy>
  <cp:lastPrinted>2018-07-17T10:51:00Z</cp:lastPrinted>
  <dcterms:modified xsi:type="dcterms:W3CDTF">2018-10-19T11:22:00Z</dcterms:modified>
  <cp:revision>67</cp:revision>
  <dc:subject/>
  <dc:title/>
</cp:coreProperties>
</file>