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10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верес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  <w:br/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вересні 2018р., становила 93,0 тис., або 19,1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вересні 2018р. за отриманням субсидій для відшкодування витрат на оплату житлово-комунальних послуг звернулось 266,8 тис. домогосподарств області, що на 15,2% менше, ніж у відповідному періоді 2017р. З них на домогосподарства у міських поселеннях припадало 61,3% звернень, у сільській місцевості – 38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99,8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52,5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7,3 тис. Порівняно з відповідним періодом 2017р. кількість домогосподарств, яким призначено субсидії, зменшилась на 166,7 тис., або на 62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, у січні–вересні 2018р. становила 19,6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14,9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4,7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верес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87,3 млн.грн (у міських поселеннях – 62,2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      25,1 млн.грн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вересні 2018р. зменшився порівняно з вереснем 2017р. на 8,8% і становив 150,6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1976,8 млн.грн (із них у міських поселеннях – 1360,0 млн.грн, у сільській місцевості – 616,8 млн.грн), що на 2,5% біль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вересня 2018р. склала 44,3 млн.грн.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  <w:br/>
      </w:r>
      <w:r>
        <w:rPr/>
        <w:t>на оплату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965"/>
        <w:gridCol w:w="965"/>
        <w:gridCol w:w="826"/>
        <w:gridCol w:w="827"/>
        <w:gridCol w:w="1172"/>
        <w:gridCol w:w="1032"/>
        <w:gridCol w:w="892"/>
        <w:gridCol w:w="1225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вересні, 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6779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59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82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64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992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73,0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3,3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0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lang w:val="uk-UA" w:eastAsia="uk-UA"/>
        </w:rPr>
        <w:t>______________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вересні п.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вересні 2018р. 48,2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83,2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6,8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1,4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вереснем 2017р. зменшилась на 8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вересні 2018р. становила 153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2,4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30,9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–верес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55,1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4,2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30,9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верес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046,7 грн, що на 3,8% більше, ніж у верес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129,5 млн.грн, у січні–вересні 2017р. – 134,6 млн.грн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  <w:t>твердого та рідкого пічного побутового пали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7"/>
        <w:gridCol w:w="965"/>
        <w:gridCol w:w="828"/>
        <w:gridCol w:w="912"/>
        <w:gridCol w:w="1224"/>
        <w:gridCol w:w="1068"/>
        <w:gridCol w:w="928"/>
        <w:gridCol w:w="1153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вересні, 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89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2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157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2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0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312,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8,5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46,7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p>
      <w:pPr>
        <w:pStyle w:val="Normal"/>
        <w:ind w:right="-285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lang w:val="uk-UA" w:eastAsia="uk-UA"/>
        </w:rPr>
        <w:t>_____________</w:t>
      </w:r>
    </w:p>
    <w:p>
      <w:pPr>
        <w:pStyle w:val="Normal"/>
        <w:ind w:right="-285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-285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вересні п.р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 e-mail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en-US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../in/stat@zt.ukrstat.gov.ua" TargetMode="External"/><Relationship Id="rId5" Type="http://schemas.openxmlformats.org/officeDocument/2006/relationships/hyperlink" Target="http://zt.ukrstat.gov.ua/StatInfo/region/StatInfSocZahyst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35:00Z</dcterms:created>
  <dc:creator>user</dc:creator>
  <dc:description/>
  <cp:keywords/>
  <dc:language>en-US</dc:language>
  <cp:lastModifiedBy>50406</cp:lastModifiedBy>
  <cp:lastPrinted>2018-09-24T09:07:00Z</cp:lastPrinted>
  <dcterms:modified xsi:type="dcterms:W3CDTF">2018-10-24T06:37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