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10.2018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верес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вересня 2018р. загальна сума заборгованості з виплати заробітної плати становила 7,8 млн.грн, з неї 2,2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  <w:br/>
        <w:t>на 1 вересня 2017–2018 років</w:t>
        <w:br/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1750354352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ерпні 2018р. збільшилась на 6,2%.</w:t>
      </w:r>
    </w:p>
    <w:p>
      <w:pPr>
        <w:pStyle w:val="21"/>
        <w:spacing w:lineRule="auto" w:line="240" w:before="80" w:after="0"/>
        <w:ind w:left="0" w:hanging="0"/>
        <w:jc w:val="center"/>
        <w:rPr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  <w:br/>
        <w:t>на економічно активних підприємствах у 2017–2018 роках</w:t>
        <w:br/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292748819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вересня п.р. сума заборгованості економічно активних підприємств припадала на промисловість (49,2%), транспорт, складське господарство, поштову та кур’єрську діяльність (18,7%), операції з нерухомим майном (17,5%), охорону здоров’я та надання соціальної допомоги (14,6%). Основну частину боргу утворено на підприємствах м.Коростеня (37,7%) та м.Житомира (29,0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верес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821,7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28,8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8,5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5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6,2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27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7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27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7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7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7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9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9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4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4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uk-UA"/>
        </w:rPr>
        <w:t>__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верес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21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8,8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29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75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6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7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4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0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емпи зміни суми заборгованості з виплати заробітної плати</w:t>
        <w:br/>
        <w:t>за видами економічної діяльності</w:t>
        <w:br/>
        <w:t xml:space="preserve">на 1 верес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ерпень 20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21,7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6,4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7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7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21,7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6,4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75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4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7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за видами економічної діяльності</w:t>
        <w:br/>
        <w:t>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липень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8,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05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5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7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7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4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</w:t>
        <w:br/>
        <w:t>на 1 вересня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липень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8,8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9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05,5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5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6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0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7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17:00Z</dcterms:created>
  <dc:creator>N.Golovatyuk</dc:creator>
  <dc:description/>
  <cp:keywords/>
  <dc:language>en-US</dc:language>
  <cp:lastModifiedBy>50406</cp:lastModifiedBy>
  <cp:lastPrinted>2018-07-27T14:04:00Z</cp:lastPrinted>
  <dcterms:modified xsi:type="dcterms:W3CDTF">2018-10-02T11:26:00Z</dcterms:modified>
  <cp:revision>130</cp:revision>
  <dc:subject/>
  <dc:title>45</dc:title>
</cp:coreProperties>
</file>