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10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серп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серп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123,3 млн.грн (</w:t>
      </w:r>
      <w:r>
        <w:rPr>
          <w:sz w:val="26"/>
          <w:szCs w:val="26"/>
          <w:lang w:val="ru-RU"/>
        </w:rPr>
        <w:t>126,3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sz w:val="26"/>
          <w:szCs w:val="26"/>
          <w:lang w:val="ru-RU"/>
        </w:rPr>
        <w:t>серп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ru-RU"/>
        </w:rPr>
        <w:t>69,1</w:t>
      </w:r>
      <w:r>
        <w:rPr>
          <w:sz w:val="26"/>
          <w:szCs w:val="26"/>
        </w:rPr>
        <w:t>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серп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серп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у </w:t>
            </w:r>
            <w:r>
              <w:rPr>
                <w:lang w:val="ru-RU"/>
              </w:rPr>
              <w:t>серп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109022,4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7652,6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 w:eastAsia="uk-UA"/>
              </w:rPr>
              <w:t>2322954,3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3315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10,1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6,3</w:t>
            </w:r>
            <w:r>
              <w:rPr>
                <w:b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серп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68,1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3,0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52,1 млн.грн, за вивезення побутових відходів – 15,0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у серпні 2019р. становили 590,1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серпні 2019р. з населенням було укладено 948 договорів щодо погашення реструктуризованої заборгованості на загальну суму 5447,9 тис.грн. Сума внесених платежів, з урахуванням довгострокових договорів, становила</w:t>
        <w:br/>
        <w:t>3872,7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1</cp:lastModifiedBy>
  <cp:lastPrinted>2019-07-02T09:30:00Z</cp:lastPrinted>
  <dcterms:modified xsi:type="dcterms:W3CDTF">2019-10-01T08:37:00Z</dcterms:modified>
  <cp:revision>183</cp:revision>
  <dc:subject/>
  <dc:title/>
</cp:coreProperties>
</file>