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</w:t>
      </w:r>
      <w:r>
        <w:rPr>
          <w:sz w:val="26"/>
          <w:szCs w:val="26"/>
          <w:lang w:val="en-US" w:eastAsia="zh-CN"/>
        </w:rPr>
        <w:t>5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en-US" w:eastAsia="zh-CN"/>
        </w:rPr>
        <w:t>1</w:t>
      </w:r>
      <w:r>
        <w:rPr>
          <w:sz w:val="26"/>
          <w:szCs w:val="26"/>
          <w:lang w:val="ru-RU" w:eastAsia="zh-CN"/>
        </w:rPr>
        <w:t>0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вересн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вересні 2019р. мережа автозаправних станцій (включаючи АГНКС), що належить юридичним особам та фізичним особам–підприємцям, налічувала 235 од (з них АГНКС – 13). Загальний обсяг роздрібного та оптового товарообороту від продажу світлих нафтопродуктів та газу через мережу АЗС становив 386,0 млн.грн, з якого 198,7 млн.грн (51,5%) – від продажу газойлів (палива дизельного), 110,5 млн.грн (28,6%) – бензину моторного, </w:t>
      </w:r>
      <w:r>
        <w:rPr>
          <w:sz w:val="26"/>
          <w:szCs w:val="26"/>
          <w:lang w:val="ru-RU"/>
        </w:rPr>
        <w:t>67</w:t>
      </w:r>
      <w:r>
        <w:rPr>
          <w:sz w:val="26"/>
          <w:szCs w:val="26"/>
        </w:rPr>
        <w:t>,6 млн.грн (17,5%) – пропану та бутану скраплених та 9,2 млн.грн (2,4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6,6 тис.т, пропану і бутану скраплених – </w:t>
      </w:r>
      <w:bookmarkStart w:id="0" w:name="_GoBack"/>
      <w:bookmarkEnd w:id="0"/>
      <w:r>
        <w:rPr>
          <w:sz w:val="26"/>
          <w:szCs w:val="26"/>
        </w:rPr>
        <w:t xml:space="preserve">3,2 тис.т, бензину моторного – 3,0 тис.т, газу природного скрапленого або у газоподібному стані (метану) – 0,4 тис.т. З обсягу реалізованого бензину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>,1% припало на продаж бензину марки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-92, 42,2% – марки А-95, 1,2% – палива моторного сумішевого, 0,4% – бензину марки А-98, 0,1% – марки А-80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вересні</w:t>
            </w:r>
            <w:r>
              <w:rPr>
                <w:lang w:val="ru-RU"/>
              </w:rPr>
              <w:t xml:space="preserve"> </w:t>
            </w:r>
            <w:r>
              <w:rPr/>
              <w:t>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верес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7,1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8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3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453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0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245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5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44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2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1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8710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6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579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3,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ересні 2019р. обсяг роздрібного товарообороту від продажу світлих нафтопродуктів та газу через мережу АЗС склав 280,5 млн.грн, з якого 117,5 млн.грн (41,9%)  від продажу газойлів (палива дизельного), 101,7 млн.грн (36,2%)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ензину моторного, 57,8 млн.грн (20,6%) – пропану та бутану скраплених та 3,5 млн.грн (1,3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обсяг роздрібного продажу газойлів (палива дизельного) становив 3,8 тис.т, пропану і бутану скраплених 2,7 тис.т,  газу природного скрапленого або у газоподібному стані (метану) – 0,2 тис.т, що відповідно на 12,8%, 24,6% та 11,2% більше, ніж у вересні 2018р. Водночас було реалізовано бензину моторного  2,7 тис.т, що менше, ніж у відповідному місяці 2018р., на 10,8%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5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% – марки А-95, 1,3% – палива моторного сумішевого, 0,2% – бензину марки А-98 та 0,1% – марки А-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en-US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p>
      <w:pPr>
        <w:pStyle w:val="Normal"/>
        <w:rPr>
          <w:lang w:val="ru-RU"/>
        </w:rPr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92831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41FDFE2-6457-4845-89FF-A7D46C8CE4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6</TotalTime>
  <Application>LibreOffice/7.4.7.2$Linux_X86_64 LibreOffice_project/40$Build-2</Application>
  <AppVersion>15.0000</AppVersion>
  <Pages>2</Pages>
  <Words>3480</Words>
  <Characters>1984</Characters>
  <CharactersWithSpaces>5454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1</cp:lastModifiedBy>
  <cp:lastPrinted>2019-09-23T14:04:00Z</cp:lastPrinted>
  <dcterms:modified xsi:type="dcterms:W3CDTF">2019-10-25T07:09:00Z</dcterms:modified>
  <cp:revision>2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