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3.10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верес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вересні 2019р. вантажооборот підприємств транспорту Житомирської області склав 3324,9 млн.ткм, або 102,9% від обсягу січня–верес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1310201457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Підприємствами транспорту перевезено 15699,9 тис.т вантажів, що становить 83,2% від обсягів січня–верес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324,9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699,9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3,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63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95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61,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204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1,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верес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9495,2</w:t>
      </w:r>
      <w:r>
        <w:rPr>
          <w:sz w:val="26"/>
          <w:szCs w:val="26"/>
        </w:rPr>
        <w:t xml:space="preserve"> тис.т вантажів, що на 25,7% менше, ніж у січні–вересні 2018р. </w:t>
      </w:r>
    </w:p>
    <w:p>
      <w:pPr>
        <w:pStyle w:val="Normal"/>
        <w:spacing w:lineRule="auto" w:line="256" w:before="0" w:after="1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–вересні 2019р. найбільше відправлено будівельних матеріалів – 7249,9 тис.т, що на 29,1% менше, ніж у січні–вересні 2018р. Також знизилося перевезення чорних металів – на 87,5%, лісових вантажів – на 74,5%, нафти та нафтопродуктів – на 13,2%, брухту чорних металів – на 7,2%. Водночас зросло перевезення зерна і продуктів перемелу – на 90,4%, інших вантажів – на 2,7%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січні–вересні 2019р. усіма видами транспорту виконано пасажирооборот в обсязі 1711,5 млн.пас.км, що становить 58,8% від обсягу січня–верес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443330446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76,9 млн. пасажирів, або 94,9% від обсягу січня–вересня 2018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16"/>
        <w:ind w:left="431" w:hanging="431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eastAsia="Times New Roman" w:cs="Calibri"/>
          <w:b/>
          <w:b/>
          <w:sz w:val="24"/>
          <w:szCs w:val="24"/>
          <w:lang w:val="uk-UA" w:eastAsia="zh-CN"/>
        </w:rPr>
      </w:pPr>
      <w:r>
        <w:rPr>
          <w:rFonts w:eastAsia="Times New Roman" w:cs="Calibri" w:ascii="Calibri" w:hAnsi="Calibri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верес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711,5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6941,4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87,9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961,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2,4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7,6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855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,4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99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10-23T11:14:00Z</dcterms:modified>
  <cp:revision>397</cp:revision>
  <dc:subject/>
  <dc:title/>
</cp:coreProperties>
</file>