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0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вересні 2019р. становила 8743 грн, що у 2,1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ерпнем 2019р. розмір середньої номінальної заробітної плати збільшився на 1,6%, а за останні 12 місяців (відносно вересня 2018р.) – на 17,2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4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582594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серп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100,7%, а відносно вересня 2018р. – 109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верес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пня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рес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743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6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9,5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2,57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2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6</w:t>
            </w:r>
          </w:p>
        </w:tc>
      </w:tr>
      <w:tr>
        <w:trPr>
          <w:trHeight w:val="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0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1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7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2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7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3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7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</w:tr>
      <w:tr>
        <w:trPr>
          <w:trHeight w:val="11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0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7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,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8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,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6,5</w:t>
            </w:r>
          </w:p>
        </w:tc>
      </w:tr>
      <w:tr>
        <w:trPr>
          <w:trHeight w:val="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,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1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07:00Z</dcterms:created>
  <dc:creator>user</dc:creator>
  <dc:description/>
  <cp:keywords/>
  <dc:language>en-US</dc:language>
  <cp:lastModifiedBy>50105</cp:lastModifiedBy>
  <cp:lastPrinted>2018-07-02T15:38:00Z</cp:lastPrinted>
  <dcterms:modified xsi:type="dcterms:W3CDTF">2019-10-28T11:24:00Z</dcterms:modified>
  <cp:revision>7</cp:revision>
  <dc:subject/>
  <dc:title>Департамент макроекономічної статистики</dc:title>
</cp:coreProperties>
</file>