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3.10.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верес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вересн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серпнем </w:t>
      </w:r>
      <w:r>
        <w:rPr>
          <w:rFonts w:cs="Calibri" w:ascii="Calibri" w:hAnsi="Calibri"/>
          <w:sz w:val="24"/>
          <w:szCs w:val="24"/>
        </w:rPr>
        <w:t>2022р. по області зросли на 1,8%, по Україні – на 1,9%, з початку року по області і Україні – відповідно на 20,8% та 21,8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21107637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740120528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есень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5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вересні 2022р.</w:t>
      </w:r>
      <w:r>
        <w:rPr>
          <w:rFonts w:cs="Calibri" w:ascii="Calibri" w:hAnsi="Calibri"/>
          <w:sz w:val="24"/>
          <w:szCs w:val="24"/>
        </w:rPr>
        <w:t xml:space="preserve"> порівняно з серпнем п.р. ціни на продукти харчування та безалкогольні напої зросли на 1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яйця збільшились на 19,4%, шоколад – на 6,5%, сало – на 5,7%, цукор – на 4,8%, мінеральні та джерельні води – на 4,5%. Оливкова олія, кава, безалкогольні напої, кондитерські вироби з цукру та борошна, риба та продукти з риби, свинина – подорожчали на 3,7 – 2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збільшились ціни на сир і м’який сир (творог), чай, морозиво та кисломолочну продукцію – на 1,8 – 1,2%. Дещо подорожчали хліб, рис та олія – на 0,9 –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Водночас, спостерігалось і деяке зниження цін: на борошно і крупи, яловичину, молоко, масло – на 4,2 – 1,3%. Ціни на м'ясо птиці, соуси та приправи, макаронні вироби зменшились на 0,9 – 0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подешевшали овочі загалом на 15,5%. Зокрема, капуста – на 46,4%, картопля – на 23,8%, коренеплоди, цибуля та гриби – на 10,2%. Натомість, овочі, вирощені з насіння, подорожчали на 28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фрукти зросли в цілому на 12,2%, у т.ч. банани – на 28,0%, цитрусові – на 21,9%, ягоди – на 0,4%. Водночас, подешевшали яблука – на 11,2%, кісточкові – на 6,4%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Підвищились ціни на алкогольні напої, тютюнові вироби в цілому на </w:t>
      </w:r>
      <w:r>
        <w:rPr>
          <w:rFonts w:cs="Calibri" w:ascii="Calibri" w:hAnsi="Calibri"/>
          <w:sz w:val="24"/>
          <w:szCs w:val="24"/>
          <w:lang w:val="ru-RU"/>
        </w:rPr>
        <w:t>2,3</w:t>
      </w:r>
      <w:r>
        <w:rPr>
          <w:rFonts w:cs="Calibri" w:ascii="Calibri" w:hAnsi="Calibri"/>
          <w:sz w:val="24"/>
          <w:szCs w:val="24"/>
        </w:rPr>
        <w:t>%, зокрема, на алкогольні напої – на 2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</w:t>
        <w:softHyphen/>
        <w:t>гію, газ та інші види палива зросла на 1,6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ціна на тверде паливо – на 19,7%, плата за власне житло – на 2,9%, утримання і ремонт житла – на 2,6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</w:t>
        <w:softHyphen/>
        <w:t>ли на 1,5%: подорожчали послуги лікарень – на 1,8%, фармацевтична продукція – на 1,1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збільшились  на 2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Окрім того, піднялись ціни на предмети домашнього вжитку, побутову техніку та поточне утримання житла – на 2,3%, послуги ресторанів та готелів – на 1,7%, послуги зв’язку – на 0,7%. Також ціни на одяг і взуття за місяць зросли на 1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</w:t>
      </w:r>
      <w:r>
        <w:rPr>
          <w:rFonts w:cs="Arial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55pt" filled="f" o:ole="">
            <v:imagedata r:id="rId9" o:title=""/>
          </v:shape>
          <o:OLEObject Type="Embed" ProgID="Excel.Sheet.12" ShapeID="ole_rId8" DrawAspect="Content" ObjectID="_2076195116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1622356095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15pt" filled="f" o:ole="">
            <v:imagedata r:id="rId13" o:title=""/>
          </v:shape>
          <o:OLEObject Type="Embed" ProgID="Excel.Sheet.12" ShapeID="ole_rId12" DrawAspect="Content" ObjectID="_607040061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3:00Z</dcterms:created>
  <dc:creator>T.Bilova</dc:creator>
  <dc:description/>
  <cp:keywords/>
  <dc:language>en-US</dc:language>
  <cp:lastModifiedBy>30803</cp:lastModifiedBy>
  <cp:lastPrinted>2022-09-13T11:24:00Z</cp:lastPrinted>
  <dcterms:modified xsi:type="dcterms:W3CDTF">2022-10-12T08:23:00Z</dcterms:modified>
  <cp:revision>16</cp:revision>
  <dc:subject/>
  <dc:title/>
</cp:coreProperties>
</file>