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709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12.10.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вересні 2023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вересні 2023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серпнем </w:t>
      </w:r>
      <w:r>
        <w:rPr>
          <w:rFonts w:cs="Calibri" w:ascii="Calibri" w:hAnsi="Calibri"/>
          <w:sz w:val="24"/>
          <w:szCs w:val="24"/>
        </w:rPr>
        <w:t>2023р. по області збільшились на 0,7%, по Україні – на 0,5%, з початку року по області і Україні – зросли відповідно на 3,5% та 3,0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2070727541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3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84.5pt" filled="f" o:ole="">
            <v:imagedata r:id="rId6" o:title=""/>
          </v:shape>
          <o:OLEObject Type="Embed" ProgID="Excel.Sheet.12" ShapeID="ole_rId5" DrawAspect="Content" ObjectID="_1986447915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ень 2023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7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9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9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7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7,5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області у </w:t>
      </w:r>
      <w:r>
        <w:rPr>
          <w:rFonts w:cs="Calibri" w:ascii="Calibri" w:hAnsi="Calibri"/>
          <w:b/>
          <w:sz w:val="24"/>
          <w:szCs w:val="24"/>
        </w:rPr>
        <w:t>вересні 2023р.</w:t>
      </w:r>
      <w:r>
        <w:rPr>
          <w:rFonts w:cs="Calibri" w:ascii="Calibri" w:hAnsi="Calibri"/>
          <w:sz w:val="24"/>
          <w:szCs w:val="24"/>
        </w:rPr>
        <w:t xml:space="preserve"> порівняно з серпнем 2023р. ціни на продукти харчування та безалкогольні напої зменшились на 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Зокрема, ціни на макаронні вироби, борошно і крупи, морозиво, молоко, конди</w:t>
        <w:softHyphen/>
        <w:t>терські вироби з цукру знизились на 4,1 – 1,9%. Рис, соняшникова олія, масло, м'ясо птиці, кава, мінеральні та джерельні води подешевшали на 1,6 – 0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Водночас, спостерігалось і збільшення цін: на яйця – на 18,1%, на оливкову олію, маргарин та інші рослинні жири, сало – на 5,4 – 2,9%. Соуси та приправи, цукор, свини</w:t>
        <w:softHyphen/>
        <w:t>на, кисломолочна продукція, безалкогольні напої, кондитерські вироби з борошна подо</w:t>
        <w:softHyphen/>
        <w:t xml:space="preserve">рожчали на 1,9 – 1,2%. Ціни на чай, сир і </w:t>
      </w:r>
      <w:r>
        <w:rPr>
          <w:rFonts w:cs="Calibri" w:ascii="Calibri" w:hAnsi="Calibri"/>
          <w:spacing w:val="-4"/>
          <w:sz w:val="24"/>
          <w:szCs w:val="24"/>
        </w:rPr>
        <w:t>м’я</w:t>
        <w:softHyphen/>
        <w:t>кий сир (творог), яловичину, рибу та продукти з риби, хліб та шоколад зросли на 1,0 – 0,3%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6"/>
          <w:sz w:val="24"/>
          <w:szCs w:val="24"/>
        </w:rPr>
        <w:t>Ціни на овочі знизились загалом на 9,4%.</w:t>
      </w:r>
      <w:r>
        <w:rPr>
          <w:rFonts w:cs="Calibri" w:ascii="Calibri" w:hAnsi="Calibri"/>
          <w:spacing w:val="-6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Зокрема, картопля, коренеплоди, цибуля та гриби подешевшали на 13,7 – 13,6%, капуста – на 11,0%, овочі, вирощені з насіння, – на 6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фрукти зменшились у цілому на 0,9%: яблука подешевшали на 22,0%, кіс</w:t>
        <w:softHyphen/>
        <w:t>точкові – на 8,9%, банани – на 3,4%. Однак, подорожчали цитрусові на 4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алкогольні напої та тютюнові вироби зросли на 1,6%, зокрема тютюнові вироби – на 3,4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більшилась на 0,5%</w:t>
      </w:r>
      <w:r>
        <w:rPr>
          <w:rFonts w:cs="Calibri" w:ascii="Calibri" w:hAnsi="Calibri"/>
          <w:sz w:val="24"/>
          <w:szCs w:val="24"/>
          <w:lang w:val="ru-RU"/>
        </w:rPr>
        <w:t>, у т.ч.</w:t>
      </w:r>
      <w:r>
        <w:rPr>
          <w:rFonts w:cs="Calibri" w:ascii="Calibri" w:hAnsi="Calibri"/>
          <w:sz w:val="24"/>
          <w:szCs w:val="24"/>
        </w:rPr>
        <w:t xml:space="preserve"> плата за оренду житла зросла на 4,4%. При цьому плата за утримання і ремонт жит</w:t>
        <w:softHyphen/>
        <w:t xml:space="preserve">ла зменшилась на 1,0%, </w:t>
      </w:r>
      <w:r>
        <w:rPr>
          <w:rFonts w:cs="Calibri" w:ascii="Calibri" w:hAnsi="Calibri"/>
          <w:spacing w:val="-10"/>
          <w:sz w:val="24"/>
          <w:szCs w:val="24"/>
        </w:rPr>
        <w:t>за власне житло – на 0,3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У сфері охорони здоров’я ціни загалом зросли на 1,2%. Фармацевтична продукція, ме</w:t>
        <w:softHyphen/>
        <w:t>дичні товари та обладнання подорожчали на 1,9%. Послуги лікарень та амбулаторні послуги не змінились у ціні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Зросли ціни у сфері транспорту – на 1,5%, у т.ч. паливо та мастила – на 5,9%. </w:t>
      </w:r>
      <w:r>
        <w:rPr>
          <w:rFonts w:cs="Calibri" w:ascii="Calibri" w:hAnsi="Calibri"/>
          <w:spacing w:val="-6"/>
          <w:sz w:val="24"/>
          <w:szCs w:val="24"/>
        </w:rPr>
        <w:t xml:space="preserve">Подорожчали: освіта – на 6,8%, </w:t>
      </w:r>
      <w:r>
        <w:rPr>
          <w:rFonts w:cs="Calibri" w:ascii="Calibri" w:hAnsi="Calibri"/>
          <w:sz w:val="24"/>
          <w:szCs w:val="24"/>
        </w:rPr>
        <w:t>послуги ресторанів та готелів –  на 0,7%, предмети домашнього вжитку, побутова техніка та по</w:t>
        <w:softHyphen/>
        <w:t>точне утримання житла – на 0,3%, відпо</w:t>
        <w:softHyphen/>
        <w:t>чинок і культура – на 0,2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низилась ціни на </w:t>
      </w:r>
      <w:r>
        <w:rPr>
          <w:rFonts w:cs="Calibri" w:ascii="Calibri" w:hAnsi="Calibri"/>
          <w:spacing w:val="-6"/>
          <w:sz w:val="24"/>
          <w:szCs w:val="24"/>
        </w:rPr>
        <w:t>зв’язок – на 0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4"/>
          <w:sz w:val="24"/>
          <w:szCs w:val="24"/>
        </w:rPr>
        <w:t>Ціни на одяг і взуття зросли на 7,2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та безалкогольні напої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8pt;height:142.65pt" filled="f" o:ole="">
            <v:imagedata r:id="rId9" o:title=""/>
          </v:shape>
          <o:OLEObject Type="Embed" ProgID="Excel.Sheet.12" ShapeID="ole_rId8" DrawAspect="Content" ObjectID="_1085764346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5121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8pt;height:133.45pt" filled="f" o:ole="">
            <v:imagedata r:id="rId11" o:title=""/>
          </v:shape>
          <o:OLEObject Type="Embed" ProgID="Excel.Sheet.12" ShapeID="ole_rId10" DrawAspect="Content" ObjectID="_1721426823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lang w:val="en-US" w:eastAsia="en-US"/>
        </w:rPr>
        <w:object w:dxaOrig="5121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8pt;height:129.25pt" filled="f" o:ole="">
            <v:imagedata r:id="rId13" o:title=""/>
          </v:shape>
          <o:OLEObject Type="Embed" ProgID="Excel.Sheet.12" ShapeID="ole_rId12" DrawAspect="Content" ObjectID="_30858287" r:id="rId12"/>
        </w:objec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2016/792 від 11 травня 2016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3</w:t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www.ukrstat.gov.ua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5:39:00Z</dcterms:created>
  <dc:creator>T.Bilova</dc:creator>
  <dc:description/>
  <cp:keywords/>
  <dc:language>en-US</dc:language>
  <cp:lastModifiedBy>50401</cp:lastModifiedBy>
  <cp:lastPrinted>2022-09-13T11:24:00Z</cp:lastPrinted>
  <dcterms:modified xsi:type="dcterms:W3CDTF">2023-10-12T07:45:00Z</dcterms:modified>
  <cp:revision>15</cp:revision>
  <dc:subject/>
  <dc:title/>
</cp:coreProperties>
</file>