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16.10.2024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серпень 2024 року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/>
          <w:sz w:val="26"/>
          <w:szCs w:val="26"/>
        </w:rPr>
        <w:t>За січень–серпень 2024р. експорт товарів становив 484,6 млн.дол. США,</w:t>
      </w:r>
      <w:r>
        <w:rPr>
          <w:rFonts w:cs="Calibri"/>
          <w:sz w:val="26"/>
          <w:szCs w:val="26"/>
          <w:lang w:eastAsia="ru-RU"/>
        </w:rPr>
        <w:t xml:space="preserve"> або 126,3% порівняно із січнем–серпнем 2023р., </w:t>
      </w:r>
      <w:r>
        <w:rPr>
          <w:rFonts w:cs="Calibri"/>
          <w:sz w:val="26"/>
          <w:szCs w:val="26"/>
        </w:rPr>
        <w:t>імпорт – 1000,7 млн.дол.,</w:t>
      </w:r>
      <w:r>
        <w:rPr>
          <w:rFonts w:cs="Calibri"/>
          <w:sz w:val="26"/>
          <w:szCs w:val="26"/>
          <w:lang w:eastAsia="ru-RU"/>
        </w:rPr>
        <w:t xml:space="preserve"> або 131,6%. </w:t>
      </w:r>
      <w:r>
        <w:rPr>
          <w:rFonts w:cs="Calibri"/>
          <w:sz w:val="26"/>
          <w:szCs w:val="26"/>
        </w:rPr>
        <w:t xml:space="preserve">Негативне сальдо склало 516,1 млн.дол. (за січень–серпень 2023р. – також негативне </w:t>
      </w:r>
      <w:r>
        <w:rPr>
          <w:rFonts w:cs="Calibri"/>
          <w:sz w:val="26"/>
          <w:szCs w:val="26"/>
          <w:lang w:val="ru-RU"/>
        </w:rPr>
        <w:t>376</w:t>
      </w:r>
      <w:r>
        <w:rPr>
          <w:rFonts w:cs="Calibri"/>
          <w:sz w:val="26"/>
          <w:szCs w:val="26"/>
        </w:rPr>
        <w:t>,6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клав 0,48 (за січень–серпень 2023р. – 0,50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7 країн світу.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1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43840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5785" cy="23996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 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33</w:t>
      </w:r>
      <w:r>
        <w:rPr>
          <w:color w:val="000000"/>
        </w:rPr>
        <w:t>–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8">
        <w:r>
          <w:rPr>
            <w:rStyle w:val="InternetLink"/>
            <w:lang w:val="ru-RU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Додаток 1</w:t>
            </w:r>
          </w:p>
        </w:tc>
      </w:tr>
    </w:tbl>
    <w:p>
      <w:pPr>
        <w:pStyle w:val="Normal"/>
        <w:spacing w:before="12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Географічна структура зовнішньої торгівлі товарами</w:t>
        <w:br/>
        <w:t>в січні–серпні 202</w:t>
      </w:r>
      <w:r>
        <w:rPr>
          <w:rFonts w:cs="Calibri"/>
          <w:b/>
          <w:sz w:val="16"/>
          <w:szCs w:val="16"/>
          <w:lang w:val="ru-RU"/>
        </w:rPr>
        <w:t>4</w:t>
      </w:r>
      <w:r>
        <w:rPr>
          <w:rFonts w:cs="Calibri"/>
          <w:b/>
          <w:sz w:val="16"/>
          <w:szCs w:val="16"/>
        </w:rPr>
        <w:t xml:space="preserve">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1050"/>
        <w:gridCol w:w="963"/>
        <w:gridCol w:w="974"/>
        <w:gridCol w:w="9"/>
        <w:gridCol w:w="1108"/>
        <w:gridCol w:w="1112"/>
        <w:gridCol w:w="919"/>
        <w:gridCol w:w="7"/>
        <w:gridCol w:w="1165"/>
        <w:gridCol w:w="13"/>
      </w:tblGrid>
      <w:tr>
        <w:trPr>
          <w:trHeight w:val="58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 xml:space="preserve">–серп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ru-RU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 xml:space="preserve">–серп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 xml:space="preserve">Усього       </w:t>
            </w:r>
            <w:r>
              <w:rPr>
                <w:rFonts w:cs="Calibri"/>
                <w:b/>
                <w:bCs/>
                <w:color w:val="000000"/>
              </w:rPr>
              <w:t xml:space="preserve">     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484628,4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6,3</w:t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0683,9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1,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516055,5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Австрiя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72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5,2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Бельгiя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369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,4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Болгарiя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1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1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47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В'єтнам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3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,1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Грецiя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5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60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8110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анiя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7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076,5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Єгипет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4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4,5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зраїль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9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4,8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ндiя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61,0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а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0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0,9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рландiя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1,9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спанiя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0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6,9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талiя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2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71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29,3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итай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2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275,4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iпр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801,3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Кувейт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48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8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036,3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Латвiя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4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7,9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Литва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8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1,1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Лiван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дерланди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3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94,0</w:t>
            </w:r>
          </w:p>
        </w:tc>
      </w:tr>
      <w:tr>
        <w:trPr>
          <w:trHeight w:val="57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95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78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127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7584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7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875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Польща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81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19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6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Португалiя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9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8,1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Республіка Молдова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50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4,4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Румунiя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4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26,3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Словаччина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1,1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816,8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США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73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0166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Туреччина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50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6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2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Угорщина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0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3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0,4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Фiнляндiя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43,4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Францiя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2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Хорватiя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7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7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Чехія 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2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42,7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Швейцарiя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,6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Швецiя      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32,8</w:t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відково: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2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66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0</w:t>
            </w:r>
          </w:p>
        </w:tc>
        <w:tc>
          <w:tcPr>
            <w:tcW w:w="11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064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0</w:t>
            </w:r>
          </w:p>
        </w:tc>
        <w:tc>
          <w:tcPr>
            <w:tcW w:w="1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6977,8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en-US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/>
          <w:b/>
          <w:sz w:val="26"/>
          <w:szCs w:val="26"/>
        </w:rPr>
        <w:t>в січні–серпні 202</w:t>
      </w:r>
      <w:r>
        <w:rPr>
          <w:rFonts w:cs="Calibri"/>
          <w:b/>
          <w:sz w:val="26"/>
          <w:szCs w:val="26"/>
          <w:lang w:val="en-US"/>
        </w:rPr>
        <w:t>4</w:t>
      </w:r>
      <w:r>
        <w:rPr>
          <w:rFonts w:cs="Calibri"/>
          <w:b/>
          <w:sz w:val="26"/>
          <w:szCs w:val="26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24"/>
        <w:gridCol w:w="850"/>
        <w:gridCol w:w="1061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сер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сер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у % до загаль-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</w:rPr>
            </w:pPr>
            <w:r>
              <w:rPr>
                <w:b/>
              </w:rPr>
              <w:t>484628,4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</w:rPr>
            </w:pPr>
            <w:r>
              <w:rPr>
                <w:b/>
              </w:rPr>
              <w:t>100068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Живi тварини; продукти тваринного походження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33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43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33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3651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їстівнi плоди та горiх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959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ерновi культури 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9793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703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Жири та олії тваринного або рослинного походження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8262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отові харчові продукти 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31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179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5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641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лишки і вiдходи харчової промисловості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841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iнеральнi продукти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329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3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уди, шлак та зола 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лива мінеральні; нафта і продукти її перегонк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4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одукція хімічної та пов'язаних з нею галузей промисловостi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75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лімерні матеріали, пластмаси та вироби з них   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852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526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ревина і вироби з деревин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467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/>
            </w:pPr>
            <w:r>
              <w:rPr>
                <w:bCs/>
                <w:lang w:eastAsia="ru-RU"/>
              </w:rPr>
              <w:t xml:space="preserve">Маса з деревини або інших  </w:t>
            </w:r>
          </w:p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олокнистих целюлозних матеріалів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4116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пiр та карто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сер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сер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-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кстильні матеріали та текстильні вироби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845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авовна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/>
            </w:pPr>
            <w:r>
              <w:rPr>
                <w:bCs/>
                <w:lang w:eastAsia="ru-RU"/>
              </w:rPr>
              <w:t xml:space="preserve">одяг та додаткові речі до одягу, трикотажні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39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/>
            </w:pPr>
            <w:r>
              <w:rPr>
                <w:bCs/>
                <w:lang w:eastAsia="ru-RU"/>
              </w:rPr>
              <w:t xml:space="preserve">одяг та додаткові речі до одягу, текстильні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іншi готовi текстильні вироб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1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ироби з каменю, гіпсу, цементу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976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/>
            </w:pPr>
            <w:r>
              <w:rPr>
                <w:bCs/>
                <w:lang w:eastAsia="ru-RU"/>
              </w:rPr>
              <w:t xml:space="preserve">вироби з каменю, гіпсу, цементу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6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Недорогоцінні метали та вироби з них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03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14" w:hanging="0"/>
              <w:rPr>
                <w:bCs/>
                <w:lang w:eastAsia="ru-RU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64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ашини, обладнання та механізми; електротехнічне обладнання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8081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3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еактори ядерні, котли, машини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6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соби наземного транспорту, літальні апарати, плавучі засоби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8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3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илади та апарати оптичні, фотографічні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10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83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49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овари, придбані в портах  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s://zt.ukrstat.gov.ua/StatInfo/StatInftorg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4-08-06T16:01:00Z</cp:lastPrinted>
  <dcterms:modified xsi:type="dcterms:W3CDTF">2024-10-16T10:44:00Z</dcterms:modified>
  <cp:revision>24</cp:revision>
  <dc:subject/>
  <dc:title/>
</cp:coreProperties>
</file>