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0.11.2017 № 173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Житомирській області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Ціни на споживчому ринку області у жовтні 2017р. порівняно з попереднім місяцем зросли на 1,6%, з початку року – на 11,7%, по Україні відповідно на 1,2% та на 11,5%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  <w:tab w:val="left" w:pos="1418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1711179585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3402" w:leader="none"/>
          <w:tab w:val="left" w:pos="3686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210.25pt" filled="f" o:ole="">
            <v:imagedata r:id="rId6" o:title=""/>
          </v:shape>
          <o:OLEObject Type="Embed" ProgID="Excel.Sheet.12" ShapeID="ole_rId5" DrawAspect="Content" ObjectID="_1442386633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1897"/>
        <w:gridCol w:w="1613"/>
      </w:tblGrid>
      <w:tr>
        <w:trPr>
          <w:trHeight w:val="247" w:hRule="atLeast"/>
        </w:trPr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овтень 2017 до</w:t>
            </w:r>
          </w:p>
        </w:tc>
      </w:tr>
      <w:tr>
        <w:trPr/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ересня 201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16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5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8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4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4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2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3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5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>На продовольчому ринку у жовтні 2017р. ціни на продукти харчування та безалкогольні напої зросли на 1,3%.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851" w:leader="none"/>
        </w:tabs>
        <w:spacing w:before="120" w:after="0"/>
        <w:ind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75pt;height:172.8pt" filled="f" o:ole="">
            <v:imagedata r:id="rId8" o:title=""/>
          </v:shape>
          <o:OLEObject Type="Embed" ProgID="Excel.Sheet.12" ShapeID="ole_rId7" DrawAspect="Content" ObjectID="_68633835" r:id="rId7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йбільше подорожчали яйця – на 18,2%, сало – на 12,6%, молоко, масло, рис, оливкова та соняшникова олія, безалкогольні напої, маргарин, сметана, сири, соуси, приправи, кисломолочна продукція, яловичина, хліб, кондитерські вироби з цукру – на 5,6–1,0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ряд з цим, цукор подешевшав на 5,4%, сіль, прянощі та кулінарні трави, свинина, борошно і крупи, морозиво – на 1,8–1,2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знизились ціни на овочі загалом на 2,4%, в основному, за рахунок подешевшання капусти, картоплі, коренеплодів, цибулі та грибів на 18,0–9,5%. Натомість, овочі, вирощені з насіння, подорожчали на 28,6%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фрукти відбулося зниження цін у цілому на 3,8%, у т.ч. цитрусові – на 6,7%, яблука – на 3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Алкогольні напої, тютюнові вироби зросли в ціні загалом на 1,6%, зокрема, алкогольні напої </w:t>
      </w:r>
      <w:r>
        <w:rPr>
          <w:rFonts w:cs="Calibri" w:ascii="Calibri" w:hAnsi="Calibri"/>
          <w:sz w:val="24"/>
          <w:szCs w:val="24"/>
        </w:rPr>
        <w:t>– на 1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(тарифи) на житло, воду, електроенергію, газ та інші види палива піднялися на 0,8% внаслідок подорожчання каналізації на 7,4%, водопостачання – на 6,6%.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 w:before="120" w:after="0"/>
        <w:ind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.15pt" filled="f" o:ole="">
            <v:imagedata r:id="rId10" o:title=""/>
          </v:shape>
          <o:OLEObject Type="Embed" ProgID="Excel.Sheet.12" ShapeID="ole_rId9" DrawAspect="Content" ObjectID="_580970108" r:id="rId9"/>
        </w:objec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ідвищення цін у сфері охорони здоров’я на 0,4% зумовлено, передусім, подорожчанням послуг лікарень на 0,9%.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spacing w:lineRule="auto" w:line="304"/>
        <w:ind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spacing w:before="120" w:after="0"/>
        <w:ind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37000814" r:id="rId11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у сфері транспорту піднялись на 4,0% внаслідок подорожчання транспортних послуг – на 5,3%, палива та мастил – на 4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зросли ціни на одяг і взуття – на 4,2%, зокрема, взуття – на 5,0%, послуги ресторанів та готелів – на 1,0%, сфери відпочинку і культури – на 0,7%, у т.ч. туристичні послуги – на 3,5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  <w:lang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  <w:lang w:eastAsia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и за  телефоном (0412) 22-19-86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</w:rPr>
          <w:t>http://zt.ukrstat.gov.ua/StatInfo/StatInfcin2.html</w:t>
        </w:r>
      </w:hyperlink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</w:rPr>
        <w:t xml:space="preserve">© Головне управління  статистики у Житомирській області, 2017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zt.ukrstat.gov.ua/StatInfo/StatInfcin2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50406</cp:lastModifiedBy>
  <cp:lastPrinted>2017-11-10T15:09:00Z</cp:lastPrinted>
  <dcterms:modified xsi:type="dcterms:W3CDTF">2017-11-10T14:08:00Z</dcterms:modified>
  <cp:revision>87</cp:revision>
  <dc:subject/>
  <dc:title/>
</cp:coreProperties>
</file>