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7.11.2017 № 185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ж світлих нафтопродуктів і газу через АЗС </w:t>
        <w:br/>
        <w:t>у Житомирській області у жовт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жовтні 2017р. суб’єктами господарювання (юридичними особами та фізи</w:t>
        <w:softHyphen/>
        <w:t>чни</w:t>
        <w:softHyphen/>
        <w:t>ми особами-підприємцями) через мережу автозаправних та автомобільних газо</w:t>
        <w:softHyphen/>
        <w:t>напов</w:t>
        <w:softHyphen/>
        <w:t>ню</w:t>
        <w:softHyphen/>
        <w:t xml:space="preserve">вальних компресорних станцій (далі – АЗС та АГНКС), що налічує 245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</w:t>
        <w:softHyphen/>
        <w:t>ль</w:t>
        <w:softHyphen/>
        <w:t>ну суму 307,2 млн.грн, з якої по 124,5 млн.грн (по 40,5% загального обсягу товарообороту) ста</w:t>
        <w:softHyphen/>
        <w:softHyphen/>
        <w:t>но</w:t>
        <w:softHyphen/>
        <w:t>вив роздрібний товарооборот від продажу бензину моторного та  газойлів (палива дизельного), 53,3 млн.грн (17,4%) – пропану та бутану скрап</w:t>
        <w:softHyphen/>
        <w:t>ле</w:t>
        <w:softHyphen/>
        <w:t>них та 4,9 млн.грн (1,6%) – газу природного скрапленого або у газоподібному стані (ме</w:t>
        <w:softHyphen/>
        <w:t>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 вимірі було реалізовано га</w:t>
        <w:softHyphen/>
        <w:t>зойлів (палива дизельного) 4,4 тис.т, пропану і бутану ск</w:t>
        <w:softHyphen/>
        <w:t>ра</w:t>
        <w:softHyphen/>
        <w:t>п</w:t>
        <w:softHyphen/>
        <w:softHyphen/>
        <w:t>лених – 2,3 тис.т, що більше відповідного місяця 2016р. на 7,9% та 7,7% відповідно. Газу природного скрапленого або у га</w:t>
        <w:softHyphen/>
        <w:t>зо</w:t>
        <w:softHyphen/>
        <w:softHyphen/>
        <w:t xml:space="preserve">подібному стані (метану) реалізовано  0,2 тис.т, бензину моторного – 3,6 тис.т, що відповідно </w:t>
      </w:r>
      <w:r>
        <w:rPr>
          <w:color w:val="000000"/>
          <w:sz w:val="26"/>
          <w:szCs w:val="26"/>
        </w:rPr>
        <w:t>на 24,9%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 13,7% </w:t>
      </w:r>
      <w:r>
        <w:rPr>
          <w:sz w:val="26"/>
          <w:szCs w:val="26"/>
        </w:rPr>
        <w:t>менше, ніж у жовтні 2016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2,3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37,4% – марки А-95, по 0,1% – марок А-80, А-98 та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8"/>
        <w:gridCol w:w="1482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жовтні 2017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жовт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9,6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3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511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8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086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7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962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7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2,1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482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7,4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299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2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8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жовтні 2017р. у натуральному вираженні обсяг оптового продажу газойлів (палива дизельного) склав 2,3 тис.т, пропану і бутану скраплених та газу природного скрапленого або у газоподібному стані (метану) по 0,4 тис.т, бензину моторного –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жовтні 2017р. становив 91,5 млн.грн. За місяць продано газойлів (палива дизельного) на </w:t>
      </w:r>
      <w:r>
        <w:rPr>
          <w:sz w:val="26"/>
          <w:szCs w:val="26"/>
          <w:lang w:val="ru-RU"/>
        </w:rPr>
        <w:t xml:space="preserve">62,2 </w:t>
      </w:r>
      <w:r>
        <w:rPr>
          <w:sz w:val="26"/>
          <w:szCs w:val="26"/>
        </w:rPr>
        <w:t xml:space="preserve">млн.грн, газу природного скрапленого або у газоподібному стані (метану) – на 10,1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9,9 млн.грн, бензину моторного – на </w:t>
      </w:r>
      <w:r>
        <w:rPr>
          <w:sz w:val="26"/>
          <w:szCs w:val="26"/>
          <w:lang w:val="ru-RU"/>
        </w:rPr>
        <w:t>9,3</w:t>
      </w:r>
      <w:r>
        <w:rPr>
          <w:sz w:val="26"/>
          <w:szCs w:val="26"/>
        </w:rPr>
        <w:t xml:space="preserve">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617465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540df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540df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40df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540df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  <Pages>2</Pages>
  <Words>3449</Words>
  <Characters>1967</Characters>
  <CharactersWithSpaces>5406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0-20T07:21:00Z</cp:lastPrinted>
  <dcterms:modified xsi:type="dcterms:W3CDTF">2017-11-27T11:5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