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1.2017 № 187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у Житомирській області на 1 листопада 2017 року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стопада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0,4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9,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87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5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истопада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0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9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87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0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0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верес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9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1,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стопада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верес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9,1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1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1,9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42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11-29T07:49:00Z</dcterms:modified>
  <cp:revision>25</cp:revision>
  <dc:subject/>
  <dc:title>45</dc:title>
</cp:coreProperties>
</file>