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4.11.2018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>у Житомирській області у жовтні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ляція на споживчому ринку області у</w:t>
      </w:r>
      <w:r>
        <w:rPr>
          <w:rFonts w:cs="Calibri" w:ascii="Calibri" w:hAnsi="Calibri"/>
          <w:sz w:val="26"/>
          <w:szCs w:val="26"/>
        </w:rPr>
        <w:t xml:space="preserve"> жовтні 2018р. порівняно з попереднім місяцем становила  1,6%, по Україні – 1,7%, з початку року  – відповідно 7,0% і 7,4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93506111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75pt" filled="f" o:ole="">
            <v:imagedata r:id="rId6" o:title=""/>
          </v:shape>
          <o:OLEObject Type="Embed" ProgID="Excel.Sheet.12" ShapeID="ole_rId5" DrawAspect="Content" ObjectID="_1666335332" r:id="rId5"/>
        </w:objec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uk-UA"/>
        </w:rPr>
      </w:pPr>
      <w:r>
        <w:rPr>
          <w:rFonts w:cs="Calibri" w:ascii="Calibri" w:hAnsi="Calibri"/>
          <w:sz w:val="24"/>
          <w:szCs w:val="24"/>
          <w:lang w:eastAsia="uk-UA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604"/>
        <w:gridCol w:w="1469"/>
      </w:tblGrid>
      <w:tr>
        <w:trPr>
          <w:trHeight w:val="247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Жовтень 2018 до</w:t>
            </w:r>
          </w:p>
        </w:tc>
      </w:tr>
      <w:tr>
        <w:trPr>
          <w:trHeight w:val="130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ересня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6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6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0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spacing w:before="120" w:after="0"/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spacing w:before="120" w:after="0"/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На споживчому ринку в жовтні 2018р. ціни на продукти харчування та безалкогольні напої зросли на 1,1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816743529" r:id="rId7"/>
        </w:object>
      </w:r>
    </w:p>
    <w:p>
      <w:pPr>
        <w:pStyle w:val="2"/>
        <w:widowControl w:val="false"/>
        <w:ind w:firstLine="709"/>
        <w:rPr/>
      </w:pPr>
      <w:r>
        <w:rPr>
          <w:rFonts w:cs="Calibri" w:ascii="Calibri" w:hAnsi="Calibri"/>
          <w:b w:val="false"/>
          <w:sz w:val="26"/>
          <w:szCs w:val="26"/>
        </w:rPr>
        <w:t>Найбільше подорожчали овочі загалом на 6,8% внаслідок зростання  цін на овочі, вирощені з насіння,  на 27,3%, коренеплоди, цибулю та гриби – на 10,2%, натомість, картопля подешевшала на 6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той же час, на 4,4–3,0% підвищились ціни на молоко, сало, м'ясо курей, макаронні вироби, кисломолочну продукцію, на 2,4–0,9% – хліб, сметану, шоколад, борошно і крупи,  оливкову олію, сири, морозиво, соуси, приправи, чай, фруктові соки, рис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Водночас фрукти подешевшали в цілому на 6,4%, зокрема, яблука – на 24,5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лкогольні напої, тютюнові вироби стали дорожчими загалом  на 1,7%, у т.ч. алкогольні вироби – на 2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ростання цін (тарифів) на житло, воду, електроенергію, газ та інші види палива на 0,2% відбулося за рахунок підвищення тарифів на каналізацію на 2,3%, водопостачання – на 1,9%, цін на матеріали (послуги) з утримання та ремонту житла – на 0,8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524823923" r:id="rId9"/>
        </w:objec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1224217544" r:id="rId11"/>
        </w:objec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У сфері транспорту ціни піднялись на 4,0% внаслідок подорожчання палива та мастил на 6,2%, обслуговування та ремонту власних транспортних засобів – на 5,2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кож піднялись ціни на одяг і взуття на 4,1%, зокрема, взуття – на 9,8%, на послуги зв’язку, ресторанів та готелів, сфери освіти – на 3,3–1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яд з цим, ціни на послуги сфери освіти зросли на 17,0%, зокрема, вищої освіти на 24,0%, одяг і взуття – на 6,9%, у т.ч. взуття – на 12,2%, послуги зв’язку – на 1,7%, у т.ч. поштові послуги – на 28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22-19-86; e-mail: cina_gus@.zt.ukrstat. gov.ua.</w:t>
      </w:r>
    </w:p>
    <w:p>
      <w:pPr>
        <w:pStyle w:val="TextBody"/>
        <w:spacing w:before="0" w:after="0"/>
        <w:rPr>
          <w:rStyle w:val="InternetLink"/>
          <w:rFonts w:ascii="Calibri" w:hAnsi="Calibri" w:cs="Calibri"/>
          <w:sz w:val="20"/>
          <w:szCs w:val="20"/>
          <w:u w:val="none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10.18.100.84/site/StatInfo/StatInfcin2.html</w:t>
        </w:r>
      </w:hyperlink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8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http://www.ukrstat.gov.ua/metod_polog/metod_doc/2016/158/mp_spozh_ciny.zip" TargetMode="External"/><Relationship Id="rId16" Type="http://schemas.openxmlformats.org/officeDocument/2006/relationships/hyperlink" Target="http://10.18.100.84/site/StatInfo/StatInfcin2.html" TargetMode="External"/><Relationship Id="rId17" Type="http://schemas.openxmlformats.org/officeDocument/2006/relationships/header" Target="header1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6</cp:lastModifiedBy>
  <cp:lastPrinted>2018-11-14T14:47:00Z</cp:lastPrinted>
  <dcterms:modified xsi:type="dcterms:W3CDTF">2018-11-14T13:32:00Z</dcterms:modified>
  <cp:revision>330</cp:revision>
  <dc:subject/>
  <dc:title/>
</cp:coreProperties>
</file>