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7.11.2018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жовтні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жовтні 2018р. суб’єктами господарювання (юридичними особами та фізичними особами-підприємцями) через мережу автозаправних та автомобільних газонаповнювальних компресорних станцій (далі – АЗС та АГНКС), що налічує 238 од    (з них АГНКС – </w:t>
      </w:r>
      <w:r>
        <w:rPr>
          <w:color w:val="000000"/>
          <w:sz w:val="26"/>
          <w:szCs w:val="26"/>
        </w:rPr>
        <w:t>12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338,5 млн.грн, з якої 124,1 млн.грн (36,7% загального обсягу товарообороту) становив роздрібний товарооборот від продажу бензину моторного, 140,3 млн.грн (41,5%) – газойлів (палива дизельного), 67,8 млн.грн (20,0%) – пропану та бутану скраплених та 6,3 млн.грн (1,8</w:t>
      </w:r>
      <w:bookmarkStart w:id="0" w:name="_GoBack"/>
      <w:bookmarkEnd w:id="0"/>
      <w:r>
        <w:rPr>
          <w:sz w:val="26"/>
          <w:szCs w:val="26"/>
        </w:rPr>
        <w:t>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було реалізовано пропану і бутану скраплених 2,4 тис.т, що більше відповідного місяця 2017р. на 0,5%. Газойлів (палива дизельного) реалізовано на 3,8 тис.т, бензину моторного – 2,9 тис.т та газу природного скрапленого або у газоподібному стані (метану) – 0,2 тис.т, що відповідно на 15,1%, 19,1% та 3,7% менше ніж у жовтні 2017р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бензину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6,7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,7% – марки А-95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жовтні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здрібний товарооборот у жовтн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рес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ов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36,8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9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086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8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6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439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5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068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3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3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0295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9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26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4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52,3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жовтні 2018р. у натуральному вираженні обсяг оптового продажу газойлів (палива дизельного) склав 2,4 тис.т, пропану і бутану скраплених – 0,5 тис.т, газу природного скрапленого або у газоподібному стані (метану) – 0,4 тис.т та бензину моторного – 0,2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жовтні 2018р. становив 121,9 млн.грн. За місяць продано газойлів (палива дизельного) на 88,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13,7 млн.грн, газу природного скрапленого або у газоподібному стані (метану) – на 10,4 млн.грн, бензину моторного – на 9,7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  <w:r>
        <w:rPr>
          <w:color w:val="000000"/>
          <w:sz w:val="20"/>
          <w:szCs w:val="20"/>
          <w:lang w:val="ru-RU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804898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fb772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6AE68AF-C610-4E9A-A3FC-CDEF220434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5</TotalTime>
  <Application>LibreOffice/7.4.7.2$Linux_X86_64 LibreOffice_project/40$Build-2</Application>
  <AppVersion>15.0000</AppVersion>
  <Pages>2</Pages>
  <Words>3461</Words>
  <Characters>1973</Characters>
  <CharactersWithSpaces>5424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2-21T09:58:00Z</cp:lastPrinted>
  <dcterms:modified xsi:type="dcterms:W3CDTF">2018-11-27T09:30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