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1.2018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жовт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жовтні 2018р. індекс сільськогосподарської продукції порівняно із січнем–жовтнем 2017р. становив 117,1%. 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object w:dxaOrig="9888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.75pt;margin-top:29.2pt;width:494.8pt;height:260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5778412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943"/>
        <w:gridCol w:w="1928"/>
        <w:gridCol w:w="14"/>
        <w:gridCol w:w="1947"/>
      </w:tblGrid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7,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7</w:t>
            </w:r>
          </w:p>
        </w:tc>
        <w:tc>
          <w:tcPr>
            <w:tcW w:w="1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9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7,7</w:t>
            </w:r>
          </w:p>
        </w:tc>
        <w:tc>
          <w:tcPr>
            <w:tcW w:w="19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3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Житомир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8-11-19T11:56:00Z</dcterms:modified>
  <cp:revision>69</cp:revision>
  <dc:subject/>
  <dc:title/>
</cp:coreProperties>
</file>