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2.11.2018 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жовт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жовтні 2018р. вантажооборот підприємств транспорту Житомирської області склав 3627,7 млн.ткм, або 110,8% від обсягу січня–жовт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  <w:br/>
      </w: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431236192" r:id="rId3"/>
        </w:objec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120" w:after="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21146,8 тис.т вантажів, що становить 100,8% від обсягів січня–жовт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02"/>
        <w:gridCol w:w="2014"/>
        <w:gridCol w:w="1729"/>
        <w:gridCol w:w="2088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627,7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  <w:tc>
          <w:tcPr>
            <w:tcW w:w="17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1146,8</w:t>
            </w:r>
          </w:p>
        </w:tc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057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4293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70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852,9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 w:before="120" w:after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жовтні 2018р. відправлено 14293,9 тис.т вантажів, що на 4,3% менше, ніж у січні–жовтні 2017р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–жовтні 2018р. найбільше відправлено будівельних матеріалів – 11445,6 тис.т, що на 5,3% менше, ніж у січні–жовтні 2017р. Зросло перевезення чорних металів – у 8,0 раза, хімічних і мінеральних добрив – у 2,4 раза, інших вантажів – на 5,5%, нафти та нафтопродуктів – на 2,5%. Водночас знизилося перевезення зерна і продуктів перемелу на 24,6%, лісових вантажів – на 8,7%, брухту чорних металів – на 1,6%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жовтні 2018р. усіма видами транспорту виконано пасажирооборот в обсязі 3206,3 млн.пас.км, що становить 157,5% від обсягу січня–жовт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185534170" r:id="rId5"/>
        </w:objec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08"/>
        </w:tabs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90,1 млн. пасажирів, або 93,6% від обсягу січня–жовт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02"/>
        <w:gridCol w:w="2014"/>
        <w:gridCol w:w="1868"/>
        <w:gridCol w:w="1949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96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жовт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06,3</w:t>
            </w:r>
          </w:p>
        </w:tc>
        <w:tc>
          <w:tcPr>
            <w:tcW w:w="201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7,5</w:t>
            </w:r>
          </w:p>
        </w:tc>
        <w:tc>
          <w:tcPr>
            <w:tcW w:w="186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0117,3</w:t>
            </w:r>
          </w:p>
        </w:tc>
        <w:tc>
          <w:tcPr>
            <w:tcW w:w="19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70" w:hRule="atLeast"/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70,5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9278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4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9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2625,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9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7,3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179,7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7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lang w:eastAsia="ru-RU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«Діяльність підприємств та фізичних осіб-підприємців, які експлуатують автомобільний транспорт», «Діяльність підприємств водного транспорту», «Діяльність підприємств авіаційного транспорту», «Діяльність підприємств міського електричного транспорту», а також адміністративних даних Коростенської дирекції залізничних перевезень регіональної філії «Південно-Західна залізниця» ПАТ «Укрзалізниця»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 xml:space="preserve">e-mail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color w:val="0000FF"/>
            <w:sz w:val="20"/>
            <w:szCs w:val="20"/>
            <w:u w:val="single"/>
            <w:lang w:eastAsia="ru-RU"/>
          </w:rPr>
          <w:t>http://zt.ukrstat.gov.ua/StatInfo/.html</w:t>
        </w:r>
      </w:hyperlink>
    </w:p>
    <w:p>
      <w:pPr>
        <w:pStyle w:val="Normal"/>
        <w:spacing w:lineRule="auto" w:line="240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zt.ukrstat.gov.ua/StatInfo/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6</cp:lastModifiedBy>
  <cp:lastPrinted>2018-04-23T15:53:00Z</cp:lastPrinted>
  <dcterms:modified xsi:type="dcterms:W3CDTF">2018-11-22T08:57:00Z</dcterms:modified>
  <cp:revision>286</cp:revision>
  <dc:subject/>
  <dc:title/>
</cp:coreProperties>
</file>