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30.11.201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стопада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стопада 2018р. загальна сума заборгованості з виплати заробітної плати становила 7,8 млн.грн, з неї 2,7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листопада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9pt;height:152.8pt" filled="f" o:ole="">
            <v:imagedata r:id="rId4" o:title=""/>
          </v:shape>
          <o:OLEObject Type="Embed" ProgID="Excel.Sheet.12" ShapeID="ole_rId3" DrawAspect="Content" ObjectID="_1015857613" r:id="rId3"/>
        </w:object>
      </w:r>
    </w:p>
    <w:p>
      <w:pPr>
        <w:pStyle w:val="21"/>
        <w:spacing w:lineRule="auto" w:line="240" w:before="12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жовтні 2018р. збільшилась на 30,5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25887201" r:id="rId5"/>
        </w:objec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вагома частка суми заборгованості економічно активних підприємств припадала на промисловість (56,9%), охорону здоров’я та надання соціальної допомоги (21,2%), операції з нерухомим майном (14,5%). Основну частину боргу утворено на підприємствах м.Коростеня (63,9%) та м.Малина (21,2%).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листопада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69,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685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4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9,2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6,2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4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8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14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4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истопада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69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85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1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8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9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листопада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63"/>
        <w:gridCol w:w="835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69,0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4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69,0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8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8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листопада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верес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85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7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4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7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листопада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8"/>
        <w:gridCol w:w="840"/>
        <w:gridCol w:w="1115"/>
        <w:gridCol w:w="1267"/>
        <w:gridCol w:w="1269"/>
        <w:gridCol w:w="1111"/>
        <w:gridCol w:w="841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вересень 2018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85,5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,7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5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6:00Z</dcterms:created>
  <dc:creator>N.Golovatyuk</dc:creator>
  <dc:description/>
  <cp:keywords/>
  <dc:language>en-US</dc:language>
  <cp:lastModifiedBy>50406</cp:lastModifiedBy>
  <cp:lastPrinted>2018-10-30T11:00:00Z</cp:lastPrinted>
  <dcterms:modified xsi:type="dcterms:W3CDTF">2018-11-30T08:32:00Z</dcterms:modified>
  <cp:revision>246</cp:revision>
  <dc:subject/>
  <dc:title>45</dc:title>
</cp:coreProperties>
</file>