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6.</w:t>
      </w:r>
      <w:r>
        <w:rPr>
          <w:sz w:val="26"/>
          <w:szCs w:val="26"/>
          <w:lang w:val="en-US" w:eastAsia="zh-CN"/>
        </w:rPr>
        <w:t>1</w:t>
      </w:r>
      <w:r>
        <w:rPr>
          <w:sz w:val="26"/>
          <w:szCs w:val="26"/>
          <w:lang w:eastAsia="zh-CN"/>
        </w:rPr>
        <w:t>1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жовт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жовтні 2019р. мережа автозаправних станцій (включаючи АГНКС), що належить юридичним особам та фізичним особам–підприємцям, налічувала 230 од (з них АГНКС – 13). Загальний обсяг роздрібного та оптового товарообороту від продажу світлих нафтопродуктів та газу через мережу АЗС становив 400,2 млн.грн, з якого 211,8 млн.грн (52,9%) – від продажу газойлів (палива дизельного), 110,7 млн.грн (27,7%) – бензину моторного,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</w:rPr>
        <w:t>,5 млн.грн (17,1%) – пропану та бутану скраплених та 9,2 млн.грн (2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7,1 тис.т, пропану і бутану скраплених –  3,4 тис.т, бензину моторного – 3,0 тис.т, газу природного скрапленого або у газоподібному стані (метану) – 0,4 тис.т. 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2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1% – марки А-95, 1,1% – палива моторного сумішевого, 0,4% – бензину марки А-98, 0,2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жовтні</w:t>
            </w:r>
            <w:r>
              <w:rPr>
                <w:lang w:val="ru-RU"/>
              </w:rPr>
              <w:t xml:space="preserve"> </w:t>
            </w:r>
            <w:r>
              <w:rPr/>
              <w:t>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жовт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98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745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600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4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598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8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59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818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477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46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жовтні 2019р. обсяг роздрібного товарообороту від продажу світлих нафтопродуктів та газу через мережу АЗС склав 283,8 млн.грн, з якого 121,0 млн.грн (42,6%)  від продажу газойлів (палива дизельного), 101,9 млн.грн (35,9%)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нзину моторного, 57,2 млн.грн (20,2%) – пропану та бутану скраплених та 3,7 млн.грн (1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9 тис.т, пропану і бутану скраплених 2,8 тис.т, що відповідно на 2,5% та 18,9% більше, ніж у жовтні 2018р. Водночас було реалізовано бензину моторного  2,8 тис.т, газу природного скрапленого або у газоподібному стані (метану) – 0,2 тис.т, що менше, ніж у відповідному місяці 2018р. на 6,3% та 19,6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8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1,6% – марки А-95, 1,2% – палива моторного сумішевого, по 0,2% – бензину марки А-98 та 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</w:t>
      </w:r>
      <w:bookmarkStart w:id="0" w:name="_GoBack"/>
      <w:bookmarkEnd w:id="0"/>
      <w:r>
        <w:rP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935982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60F70C6-8EAD-4838-A6FD-A9CF4673BD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5</TotalTime>
  <Application>LibreOffice/7.4.7.2$Linux_X86_64 LibreOffice_project/40$Build-2</Application>
  <AppVersion>15.0000</AppVersion>
  <Pages>2</Pages>
  <Words>3477</Words>
  <Characters>1982</Characters>
  <CharactersWithSpaces>544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9-23T14:04:00Z</cp:lastPrinted>
  <dcterms:modified xsi:type="dcterms:W3CDTF">2019-11-26T12:19:00Z</dcterms:modified>
  <cp:revision>2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