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15.11.2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жовтні  2022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жовтні 2022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вереснем </w:t>
      </w:r>
      <w:r>
        <w:rPr>
          <w:rFonts w:cs="Calibri" w:ascii="Calibri" w:hAnsi="Calibri"/>
          <w:sz w:val="24"/>
          <w:szCs w:val="24"/>
        </w:rPr>
        <w:t>2022р. по області зросли на 2,3%, по Україні – на 2,5%, з початку року по області і Україні – відповідно на 23,5% та 24,8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854507277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2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53710" cy="2261870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овтень 2022 до 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ересня 2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8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4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,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жовтні 2022р.</w:t>
      </w:r>
      <w:r>
        <w:rPr>
          <w:rFonts w:cs="Calibri" w:ascii="Calibri" w:hAnsi="Calibri"/>
          <w:sz w:val="24"/>
          <w:szCs w:val="24"/>
        </w:rPr>
        <w:t xml:space="preserve"> порівняно з вереснем п.р. ціни на продукти харчування та безалкогольні напої зросли на 3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Зокрема, ціни на яйця збільшились на 68,9%. Безалкогольні напої, мінеральні та джерельні води, чай, кава, риба та продукти з риби, свинина, масло, соуси та приправи –  подорожчали на 6,4 - 3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рис, цукор, кисломолочну продукцію, сир і м’який сир (творог), кондитерські вироби з борошна, сало зросли на 2,6 – 1,9%. Також дещо подорожчали олія, хліб, шоколад, кондитерські вироби з цукру, макаронні вироби – на 1,1 – 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Водночас, спостерігалось і деяке зниження цін на маргарин та інші рослинні жири, оливкову олію, борошно і крупи – на 3,7 – 2,7%. Ціни на м'ясо птиці, яловичину та молоко зменшились на 1,6 – 0,8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і на овочі збільшились загалом на 7,8%. Зокрема, овочі, вирощені з насіння, подорожчали на 38,9%, коренеплоди, цибуля та гриби – на 7,2%. Натомість, капуста та картопля подешевшали – відповідно на 12,3% та 9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фрукти зросли в цілому на 7,8%, у т.ч. кісточкові – на 17,8%, банани – на 13,0%, ягоди – на 6,4%, цитрусові – на 6,2%. Водночас, подешевшали яблука – на 4,5%.</w:t>
        <w:tab/>
        <w:t xml:space="preserve"> Підвищились ціни на алкогольні напої, тютюнові вироби в цілому на </w:t>
      </w:r>
      <w:r>
        <w:rPr>
          <w:rFonts w:cs="Calibri" w:ascii="Calibri" w:hAnsi="Calibri"/>
          <w:sz w:val="24"/>
          <w:szCs w:val="24"/>
          <w:lang w:val="ru-RU"/>
        </w:rPr>
        <w:t>1,1</w:t>
      </w:r>
      <w:r>
        <w:rPr>
          <w:rFonts w:cs="Calibri" w:ascii="Calibri" w:hAnsi="Calibri"/>
          <w:sz w:val="24"/>
          <w:szCs w:val="24"/>
        </w:rPr>
        <w:t>%, зокрема, на алкогольні напої – на 2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</w:t>
        <w:softHyphen/>
        <w:t>гію, газ та інші види палива зросла на 1,7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у т.ч. за прибирання сміття – на 22,5%, за тверде паливо – на 10,3%, плата за оренду житла – на 6,9%, утримання і ремонт житла – на 3,2%, за власне житло – на 1,0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</w:t>
        <w:softHyphen/>
        <w:t>ли на 2,1%: подорожчали стоматологічні послуги – на 10,2%, амбулаторні послуги – на 5,5%, фармацевтична продукція – на 1,3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ціни збільшились  на 0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Зросли в ціні предмети домашнього вжитку, побутова техніка та поточне утри</w:t>
        <w:softHyphen/>
        <w:t>мання житла – на 2,6%, послуги ресторанів та готелів – на 0,6%, послуги зв’язку – на 0,4%. Також одяг і взуття подорожчали на 2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lang w:val="en-US" w:eastAsia="en-US"/>
        </w:rPr>
        <w:object w:dxaOrig="5121" w:dyaOrig="28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3.8pt;height:142.55pt" filled="f" o:ole="">
            <v:imagedata r:id="rId8" o:title=""/>
          </v:shape>
          <o:OLEObject Type="Embed" ProgID="Excel.Sheet.12" ShapeID="ole_rId7" DrawAspect="Content" ObjectID="_818172857" r:id="rId7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121" w:dyaOrig="25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3.8pt;height:133.45pt" filled="f" o:ole="">
            <v:imagedata r:id="rId10" o:title=""/>
          </v:shape>
          <o:OLEObject Type="Embed" ProgID="Excel.Sheet.12" ShapeID="ole_rId9" DrawAspect="Content" ObjectID="_242036532" r:id="rId9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3.8pt;height:129.15pt" filled="f" o:ole="">
            <v:imagedata r:id="rId12" o:title=""/>
          </v:shape>
          <o:OLEObject Type="Embed" ProgID="Excel.Sheet.12" ShapeID="ole_rId11" DrawAspect="Content" ObjectID="_1979689066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2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sectPr>
      <w:footerReference w:type="defaul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package" Target="embeddings/oleObject2.xlsx"/><Relationship Id="rId8" Type="http://schemas.openxmlformats.org/officeDocument/2006/relationships/image" Target="media/image4.png"/><Relationship Id="rId9" Type="http://schemas.openxmlformats.org/officeDocument/2006/relationships/package" Target="embeddings/oleObject3.xlsx"/><Relationship Id="rId10" Type="http://schemas.openxmlformats.org/officeDocument/2006/relationships/image" Target="media/image5.png"/><Relationship Id="rId11" Type="http://schemas.openxmlformats.org/officeDocument/2006/relationships/package" Target="embeddings/oleObject4.xlsx"/><Relationship Id="rId12" Type="http://schemas.openxmlformats.org/officeDocument/2006/relationships/image" Target="media/image6.png"/><Relationship Id="rId13" Type="http://schemas.openxmlformats.org/officeDocument/2006/relationships/footer" Target="footer2.xml"/><Relationship Id="rId14" Type="http://schemas.openxmlformats.org/officeDocument/2006/relationships/hyperlink" Target="http://www.ukrstat.gov.ua/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03:00Z</dcterms:created>
  <dc:creator>T.Bilova</dc:creator>
  <dc:description/>
  <cp:keywords/>
  <dc:language>en-US</dc:language>
  <cp:lastModifiedBy>30803</cp:lastModifiedBy>
  <cp:lastPrinted>2022-09-13T11:24:00Z</cp:lastPrinted>
  <dcterms:modified xsi:type="dcterms:W3CDTF">2022-11-14T10:00:00Z</dcterms:modified>
  <cp:revision>22</cp:revision>
  <dc:subject/>
  <dc:title/>
</cp:coreProperties>
</file>