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13.11.</w:t>
      </w:r>
      <w:r>
        <w:rPr>
          <w:rFonts w:cs="Calibri" w:ascii="Calibri" w:hAnsi="Calibri"/>
          <w:lang w:val="en-US"/>
        </w:rPr>
        <w:t>2024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жовтні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жовтні 2024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вереснем </w:t>
      </w:r>
      <w:r>
        <w:rPr>
          <w:rFonts w:cs="Calibri" w:ascii="Calibri" w:hAnsi="Calibri"/>
          <w:sz w:val="24"/>
          <w:szCs w:val="24"/>
        </w:rPr>
        <w:t>2024р. по області та Україні збільшились на 1,8%, з початку року по області зросли на 7,7%, по Україні – на 8,4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474970" cy="233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4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5383530" cy="2231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овтень 2024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6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9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6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3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жовтні 2024р.</w:t>
      </w:r>
      <w:r>
        <w:rPr>
          <w:rFonts w:cs="Calibri" w:ascii="Calibri" w:hAnsi="Calibri"/>
          <w:sz w:val="24"/>
          <w:szCs w:val="24"/>
        </w:rPr>
        <w:t xml:space="preserve"> порівняно з вереснем 2024р. ціни на продукти харчування та безалкогольні напої збільшились на 2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ціни на яйця зросли на 29,8%, на шоколад – на 11,8%. Подорожчали морозиво, молоко, маргарин та інші рослин</w:t>
        <w:softHyphen/>
        <w:t xml:space="preserve">ні жири, </w:t>
      </w:r>
      <w:r>
        <w:rPr>
          <w:rFonts w:cs="Calibri" w:ascii="Calibri" w:hAnsi="Calibri"/>
          <w:spacing w:val="-6"/>
          <w:sz w:val="24"/>
          <w:szCs w:val="24"/>
        </w:rPr>
        <w:t>м’який сир (творог),</w:t>
      </w:r>
      <w:r>
        <w:rPr>
          <w:rFonts w:cs="Calibri" w:ascii="Calibri" w:hAnsi="Calibri"/>
          <w:sz w:val="24"/>
          <w:szCs w:val="24"/>
        </w:rPr>
        <w:t xml:space="preserve"> оливкова олія, </w:t>
      </w:r>
      <w:r>
        <w:rPr>
          <w:rFonts w:cs="Calibri" w:ascii="Calibri" w:hAnsi="Calibri"/>
          <w:spacing w:val="-6"/>
          <w:sz w:val="24"/>
          <w:szCs w:val="24"/>
        </w:rPr>
        <w:t>кава</w:t>
      </w:r>
      <w:r>
        <w:rPr>
          <w:rFonts w:cs="Calibri" w:ascii="Calibri" w:hAnsi="Calibri"/>
          <w:sz w:val="24"/>
          <w:szCs w:val="24"/>
        </w:rPr>
        <w:t xml:space="preserve"> – на 6,5-3,5%. Зросли в ціні яловичина, м'ясо птиці, чай, макаронні вироби, конди</w:t>
        <w:softHyphen/>
        <w:t>терські вироби з цукру – на 3,3-2,2%. Дещо подорожчали масло, соуси та приправи, хліб, рис, кондитерські вироби з борошна,</w:t>
      </w:r>
      <w:r>
        <w:rPr>
          <w:rFonts w:cs="Calibri" w:ascii="Calibri" w:hAnsi="Calibri"/>
          <w:spacing w:val="-6"/>
          <w:sz w:val="24"/>
          <w:szCs w:val="24"/>
        </w:rPr>
        <w:t xml:space="preserve"> соняшникова олія,</w:t>
      </w:r>
      <w:r>
        <w:rPr>
          <w:rFonts w:cs="Calibri" w:ascii="Calibri" w:hAnsi="Calibri"/>
          <w:sz w:val="24"/>
          <w:szCs w:val="24"/>
        </w:rPr>
        <w:t xml:space="preserve">  кисломолочна продукція, сало, свинина, борошно і крупи, мінеральні та джерельні води </w:t>
      </w:r>
      <w:r>
        <w:rPr>
          <w:rFonts w:cs="Calibri" w:ascii="Calibri" w:hAnsi="Calibri"/>
          <w:spacing w:val="-6"/>
          <w:sz w:val="24"/>
          <w:szCs w:val="24"/>
        </w:rPr>
        <w:t xml:space="preserve">– </w:t>
      </w:r>
      <w:r>
        <w:rPr>
          <w:rFonts w:cs="Calibri" w:ascii="Calibri" w:hAnsi="Calibri"/>
          <w:sz w:val="24"/>
          <w:szCs w:val="24"/>
        </w:rPr>
        <w:t>на 1,7-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спостерігалось і зниження цін: подешевшали цукор на 2,1%, риба та продукти з риби – на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Ціни на овочі зросли загалом на</w:t>
      </w:r>
      <w:r>
        <w:rPr>
          <w:rFonts w:cs="Calibri" w:ascii="Calibri" w:hAnsi="Calibri"/>
          <w:sz w:val="24"/>
          <w:szCs w:val="24"/>
        </w:rPr>
        <w:t xml:space="preserve"> 18,9%. Подорожчали картопля та овочі, вирощені з насіння, – на 30,8-27,2%, коренеплоди, цибу</w:t>
        <w:softHyphen/>
        <w:t>ля та гриби – на 18,5%, капуста – на 2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фрукти збільшились у цілому на 3,4%, у т.ч. кісточкові – на 17,1%, цитрусові – на 8,3%, банани – на 4,2%, яблука – на 0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Тютюнові вироби подорожчали на 3,3%, алкогольні напої – подешевшали на 0,4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Плата за житло, воду, електроенергію, газ та інші види палива зросла на 0,4%:</w:t>
      </w:r>
      <w:r>
        <w:rPr>
          <w:rFonts w:cs="Calibri" w:ascii="Calibri" w:hAnsi="Calibri"/>
          <w:spacing w:val="-4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послуги з управління багатоквартирними будинками</w:t>
      </w:r>
      <w:r>
        <w:rPr>
          <w:rFonts w:cs="Calibri" w:ascii="Calibri" w:hAnsi="Calibri"/>
          <w:spacing w:val="-4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pacing w:val="-5"/>
          <w:sz w:val="24"/>
          <w:szCs w:val="24"/>
        </w:rPr>
        <w:t xml:space="preserve">подорожчали на 6,0%, плата за оренду житла зросла на 1,3%, за тверде паливо – на 0,5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У сфері охорони здоров’я ціни збіль</w:t>
        <w:softHyphen/>
        <w:t>шились загалом на 2,5% за рахунок подорож</w:t>
        <w:softHyphen/>
        <w:t>чання фармацевтичної продукції, медичних товарів та обладнання на 3,0%, послуг ліка</w:t>
        <w:softHyphen/>
        <w:t>рень на 2,1%, амбулаторних послуг на 1,0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відмічалось зрос</w:t>
        <w:softHyphen/>
        <w:t>тання цін на 0,3%: подорожчали</w:t>
      </w:r>
      <w:r>
        <w:rPr>
          <w:rFonts w:cs="Calibri" w:ascii="Calibri" w:hAnsi="Calibri"/>
          <w:spacing w:val="-2"/>
          <w:sz w:val="24"/>
          <w:szCs w:val="24"/>
        </w:rPr>
        <w:t xml:space="preserve"> паливо та мастила – на 0,9%, запасні частини – на 0,5%, однак знизились у ціні транспортні послуги</w:t>
      </w:r>
      <w:r>
        <w:rPr>
          <w:rFonts w:cs="Calibri" w:ascii="Calibri" w:hAnsi="Calibri"/>
          <w:sz w:val="24"/>
          <w:szCs w:val="24"/>
        </w:rPr>
        <w:t xml:space="preserve"> – на 0,3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світа та зв’язок зросли в ціні на 0,4%, відпочинок та культура – на 0,3%, послуги ресторанів та готелів, предмети домашнього вжитку, побутова техніка та поточне утримання житла – на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дяг і взуття зросли на 3,9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3108960" cy="1816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096895" cy="1901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218815" cy="1835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3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  <w:lang w:val="uk-UA"/>
        </w:rPr>
        <w:t>https://zt.ukrstat.gov.ua/</w:t>
      </w:r>
      <w:r>
        <w:rPr>
          <w:rStyle w:val="InternetLink"/>
          <w:rFonts w:cs="Calibri" w:ascii="Calibri" w:hAnsi="Calibri"/>
          <w:sz w:val="20"/>
          <w:szCs w:val="20"/>
          <w:u w:val="none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s://www.ukrstat.gov.ua/norm_doc/2021/310/310.pdf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8:00Z</dcterms:created>
  <dc:creator>T.Bilova</dc:creator>
  <dc:description/>
  <cp:keywords/>
  <dc:language>en-US</dc:language>
  <cp:lastModifiedBy>50806</cp:lastModifiedBy>
  <cp:lastPrinted>2024-07-11T14:30:00Z</cp:lastPrinted>
  <dcterms:modified xsi:type="dcterms:W3CDTF">2024-11-13T07:46:00Z</dcterms:modified>
  <cp:revision>17</cp:revision>
  <dc:subject/>
  <dc:title/>
</cp:coreProperties>
</file>