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2017 №</w:t>
      </w:r>
      <w:r>
        <w:rPr>
          <w:sz w:val="26"/>
          <w:szCs w:val="26"/>
          <w:lang w:val="ru-RU"/>
        </w:rPr>
        <w:t xml:space="preserve"> 192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Житомирської області житлово-комунальних послуг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жовтні 2017 рок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січні–жовтні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159,3</w:t>
      </w:r>
      <w:r>
        <w:rPr>
          <w:sz w:val="26"/>
          <w:szCs w:val="26"/>
        </w:rPr>
        <w:t xml:space="preserve"> млн.грн (109,6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55"/>
        <w:gridCol w:w="1156"/>
        <w:gridCol w:w="1166"/>
        <w:gridCol w:w="1166"/>
        <w:gridCol w:w="1143"/>
        <w:gridCol w:w="1144"/>
      </w:tblGrid>
      <w:tr>
        <w:trPr>
          <w:trHeight w:val="47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жовт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жовт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жовтні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57995,4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28857,6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59325,3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8280,6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highlight w:val="yellow"/>
                <w:vertAlign w:val="superscript"/>
                <w:lang w:val="en-US"/>
              </w:rPr>
            </w:pPr>
            <w:r>
              <w:rPr>
                <w:b/>
                <w:color w:val="000000"/>
              </w:rPr>
              <w:t>109,6</w:t>
            </w:r>
            <w:r>
              <w:rPr>
                <w:b/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жовтня 2017р. заборгованість населення за газопостачання становила  89,4 млн.грн, за централізоване опалення та гаряче водопостачання – 71,8 млн.грн, за утримання будинків і споруд та прибудинкових територій – 49,5 млн.грн, за централізоване водопостачання та водовідведення – 14,8 млн.грн, за вивезення побутових відходів – 8,3 млн.грн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жовтні 2017р. 709,6 грн (у жовтні 2016р. – 626,6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у січні–жовтні 2017р. з населенням було укладено 514 договорів щодо погашення реструктуризованої заборгованості на загальну суму 1954,9 тис.грн. Сума внесених платежів з урахуванням довгострокових договорів становила за цей період 703,5 тис.грн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––––––––––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2:00Z</dcterms:created>
  <dc:creator>50406</dc:creator>
  <dc:description/>
  <cp:keywords/>
  <dc:language>en-US</dc:language>
  <cp:lastModifiedBy>50406</cp:lastModifiedBy>
  <cp:lastPrinted>2017-11-30T09:22:00Z</cp:lastPrinted>
  <dcterms:modified xsi:type="dcterms:W3CDTF">2017-12-01T08:32:00Z</dcterms:modified>
  <cp:revision>15</cp:revision>
  <dc:subject/>
  <dc:title/>
</cp:coreProperties>
</file>