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6.12.2017 № 203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у Житомирській області у листопад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листопаді 2017р. суб’єктами господарювання (юридичними особами та фізи</w:t>
        <w:softHyphen/>
        <w:t>чни</w:t>
        <w:softHyphen/>
        <w:t>ми особами-підприємцями) через мережу автозаправних та автомобільних газо</w:t>
        <w:softHyphen/>
        <w:t>напов</w:t>
        <w:softHyphen/>
        <w:t>ню</w:t>
        <w:softHyphen/>
        <w:t xml:space="preserve">вальних компресорних станцій (далі – АЗС та АГНКС), що налічує 247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</w:t>
        <w:softHyphen/>
        <w:t>ль</w:t>
        <w:softHyphen/>
        <w:t>ну суму 281,5 млн.грн, з якої 115,5 млн.грн (41,0% загального обсягу товарообороту) становив роздрібний товарооборот від продажу газойлів (палива дизельного), 113,8 млн.грн (40,4%) бензину моторного, 48,1 млн.грн (17,1%) – пропану та бутану скраплених та 4,1 млн.грн (1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було реалізовано газойлів (палива дизельного) 4,0 тис.т, пропану і бутану скраплених – 2,2 тис.т, що більше відповідного місяця 2016р. на 14,1% та 6,5% відповідно. Газу природного скрапленого або у газоподібному стані (метану) реалізовано 0,2 тис.т, бензину моторного – 3,2 тис.т, що відповідно </w:t>
      </w:r>
      <w:r>
        <w:rPr>
          <w:color w:val="000000"/>
          <w:sz w:val="26"/>
          <w:szCs w:val="26"/>
        </w:rPr>
        <w:t>на 35,3%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а 11,5% </w:t>
      </w:r>
      <w:r>
        <w:rPr>
          <w:sz w:val="26"/>
          <w:szCs w:val="26"/>
        </w:rPr>
        <w:t>менше, ніж у листопаді 2016р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2,4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37,2% – марки А-95, 0,2% – марки А-80 та по 0,1% – марки А-98 та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  <w:bookmarkStart w:id="0" w:name="_GoBack"/>
      <w:bookmarkEnd w:id="0"/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8"/>
        <w:gridCol w:w="1482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листопаді 2017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листопад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85,5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8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781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8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6,2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761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5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541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7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4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61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466,0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9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84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2,0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45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листопаді 2017р. у натуральному вираженні обсяг оптового продажу газойлів (палива дизельного) склав 2,4 тис.т, пропану і бутану скраплених та газу природного скрапленого або у газоподібному стані (метану) по 0,4 тис.т, бензину моторного –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листопаді 2017р. становив 93,7 млн.грн. За місяць продано газойлів (палива дизельного) на </w:t>
      </w:r>
      <w:r>
        <w:rPr>
          <w:sz w:val="26"/>
          <w:szCs w:val="26"/>
          <w:lang w:val="ru-RU"/>
        </w:rPr>
        <w:t xml:space="preserve">66,0 </w:t>
      </w:r>
      <w:r>
        <w:rPr>
          <w:sz w:val="26"/>
          <w:szCs w:val="26"/>
        </w:rPr>
        <w:t xml:space="preserve">млн.грн, газу природного скрапленого або у газоподібному стані (метану) – на 10,0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8,9 млн.грн, бензину моторного – на 8</w:t>
      </w:r>
      <w:r>
        <w:rPr>
          <w:sz w:val="26"/>
          <w:szCs w:val="26"/>
          <w:lang w:val="ru-RU"/>
        </w:rPr>
        <w:t>,8</w:t>
      </w:r>
      <w:r>
        <w:rPr>
          <w:sz w:val="26"/>
          <w:szCs w:val="26"/>
        </w:rPr>
        <w:t xml:space="preserve">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404880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a5012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a5012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501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a5012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5</TotalTime>
  <Application>LibreOffice/7.4.7.2$Linux_X86_64 LibreOffice_project/40$Build-2</Application>
  <AppVersion>15.0000</AppVersion>
  <Pages>2</Pages>
  <Words>3469</Words>
  <Characters>1978</Characters>
  <CharactersWithSpaces>5437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7-12-26T07:5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