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val="uk-UA" w:eastAsia="zh-CN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val="uk-UA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zh-CN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eastAsia="Calibri"/>
              </w:rPr>
            </w:pPr>
            <w:r>
              <w:rPr>
                <w:rFonts w:eastAsia="Times New Roman"/>
                <w:color w:val="2F5496"/>
                <w:sz w:val="12"/>
                <w:szCs w:val="12"/>
                <w:lang w:val="uk-UA"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0"/>
        <w:textAlignment w:val="baseline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zh-CN"/>
        </w:rPr>
        <w:t>15</w:t>
      </w:r>
      <w:r>
        <w:rPr>
          <w:rFonts w:eastAsia="Calibri" w:cs="Calibri" w:ascii="Calibri" w:hAnsi="Calibri"/>
          <w:sz w:val="26"/>
          <w:szCs w:val="26"/>
          <w:lang w:val="uk-UA" w:eastAsia="zh-CN"/>
        </w:rPr>
        <w:t>.</w:t>
      </w:r>
      <w:r>
        <w:rPr>
          <w:rFonts w:eastAsia="Calibri" w:cs="Calibri" w:ascii="Calibri" w:hAnsi="Calibri"/>
          <w:sz w:val="26"/>
          <w:szCs w:val="26"/>
          <w:lang w:eastAsia="zh-CN"/>
        </w:rPr>
        <w:t>12</w:t>
      </w:r>
      <w:r>
        <w:rPr>
          <w:rFonts w:eastAsia="Calibri" w:cs="Calibri" w:ascii="Calibri" w:hAnsi="Calibri"/>
          <w:sz w:val="26"/>
          <w:szCs w:val="26"/>
          <w:lang w:val="uk-UA" w:eastAsia="zh-CN"/>
        </w:rPr>
        <w:t xml:space="preserve">.2017 № </w:t>
      </w:r>
      <w:r>
        <w:rPr>
          <w:rFonts w:eastAsia="Calibri" w:cs="Calibri" w:ascii="Calibri" w:hAnsi="Calibri"/>
          <w:sz w:val="26"/>
          <w:szCs w:val="26"/>
          <w:lang w:eastAsia="zh-CN"/>
        </w:rPr>
        <w:t>196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і запаси товарів (продукції) в оптовій торгівлі</w:t>
        <w:br/>
        <w:t>Житомирської області у січні–вересні 2017 року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вересні 2017р. оптовий товарооборот (без ПДВ та акцизу) підприємств області, основним видом економічної діяльності яких була оптова торгівля, становив 13616,0 млн.грн, що у діючих цінах на 15,6% більше, ніж у січні–вересні 2016р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товарній структурі оптового обороту продаж непродовольчих товарів займав 89,1%, продовольчих – 10,9% проти 88,9% та 11,1% відповідно у січні–вересні 2016р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Підприємствами оп</w:t>
        <w:softHyphen/>
        <w:t>тової торгівлі було реалі</w:t>
        <w:softHyphen/>
        <w:t xml:space="preserve">зовано непродовольчих товарів на 12134,4 млн.грн, з них 49,2% </w:t>
      </w:r>
      <w:r>
        <w:rPr>
          <w:rFonts w:cs="Calibri" w:ascii="Calibri" w:hAnsi="Calibri"/>
          <w:sz w:val="26"/>
          <w:szCs w:val="26"/>
          <w:lang w:val="uk-UA"/>
        </w:rPr>
        <w:t>при</w:t>
        <w:softHyphen/>
        <w:t>пало на оптову торгівлю газойлями (дизельним па</w:t>
        <w:softHyphen/>
        <w:t>ливом), 27,3% – іншими будівельними матеріала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ми, бензином моторним, у тому числі бензином авіаційним, санітарнотех</w:t>
        <w:softHyphen/>
        <w:t>нічним обладнанням, ма</w:t>
        <w:softHyphen/>
        <w:t>шинами і устаткованням сільськогосподарським, для добувної промисло</w:t>
        <w:softHyphen/>
        <w:t>вості та будівництва, тек</w:t>
        <w:softHyphen/>
        <w:t>стильного, швейного та трикотаж</w:t>
        <w:softHyphen/>
        <w:t>ного виробництва, іншими машина</w:t>
        <w:softHyphen/>
        <w:t>ми та устатковання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74625</wp:posOffset>
                </wp:positionV>
                <wp:extent cx="4119245" cy="3398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39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1259"/>
                              <w:gridCol w:w="12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48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  <w:t>Оптовий продаж окремих непродовольчих това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ind w:left="-18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Не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2134,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right="-5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971,7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9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right="-5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174,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right="-5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бензин моторний, у т.ч. бензи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right="-5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іаційний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98,8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right="-57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санітарно-технічне обладнанн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41,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ашини і устатковання сільськогосподарське, для добувної   промисловості та будівництва,  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12,9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нші машини та устаткованн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80,7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67.6pt;mso-wrap-distance-left:9pt;mso-wrap-distance-right:9pt;mso-wrap-distance-top:0pt;mso-wrap-distance-bottom:0pt;margin-top:1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1259"/>
                        <w:gridCol w:w="1259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48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  <w:t>Оптовий продаж окремих непродовольчих товарів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ind w:left="-18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-113" w:hanging="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Непродовольчі товари – всього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2134,4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right="-5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971,7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9,2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right="-5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174,2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,7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right="-5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бензин моторний, у т.ч. бензи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right="-5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авіаційний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98,8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,8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right="-57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санітарно-технічне обладнанн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41,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ашини і устатковання сільськогосподарське, для добувної   промисловості та будівництва,  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12,9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2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нші машини та устаткованн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80,7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 продовольчих товарів майже дві третини припало на реалізацію шоколаду та виробів кондитерських цукрових, продуктів молочних, масла та сирів, хлібобулочних та борошняних кондитерських виробів, м’яса та м’ясних продуктів, цукру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Питома</w:t>
      </w:r>
      <w:r>
        <w:rPr>
          <w:rFonts w:cs="Calibri" w:ascii="Calibri" w:hAnsi="Calibri"/>
          <w:sz w:val="26"/>
          <w:szCs w:val="26"/>
          <w:lang w:val="uk-UA"/>
        </w:rPr>
        <w:t xml:space="preserve"> вага товарів виробництва України у порівнянні з січнем–вереснем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зменшилась на 2,5 в.п. і становила 35,1% від загального обсягу оптового обороту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вітчизняних продовольчих товарів склала 93,3%, непродовольчих – 28,0% (у січні–вересні 2016р. – 90,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 та 30,9%</w:t>
      </w:r>
      <w:r>
        <w:rPr>
          <w:rFonts w:cs="Calibri" w:ascii="Calibri" w:hAnsi="Calibri"/>
          <w:sz w:val="26"/>
          <w:szCs w:val="26"/>
          <w:lang w:val="uk-UA"/>
        </w:rPr>
        <w:t xml:space="preserve"> відповідно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3939540" cy="25469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54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205"/>
                              <w:gridCol w:w="1205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  <w:t>Оптовий продаж окремих продовольчих това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481,6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шоколад та вироби кондитерські цукрові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57,5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64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7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хлібобулочні та борошняні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50,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'ясо та м'ясні продукт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34,5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9,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200.5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205"/>
                        <w:gridCol w:w="1205"/>
                      </w:tblGrid>
                      <w:tr>
                        <w:trPr/>
                        <w:tc>
                          <w:tcPr>
                            <w:tcW w:w="620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  <w:t>Оптовий продаж окремих продовольчих товарів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481,6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шоколад та вироби кондитерські цукрові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57,5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4,1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64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7,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хлібобулочні та борошняні </w:t>
                            </w:r>
                          </w:p>
                          <w:p>
                            <w:pPr>
                              <w:pStyle w:val="Normal"/>
                              <w:spacing w:before="0" w:after="20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вироб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50,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'ясо та м'ясні продукти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34,5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9,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4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орот товарів, призна</w:t>
        <w:softHyphen/>
        <w:t>чених для подальшого пе</w:t>
        <w:softHyphen/>
        <w:t>репродажу іншим підприєм</w:t>
      </w:r>
      <w:r>
        <w:rPr>
          <w:rFonts w:cs="Calibri" w:ascii="Calibri" w:hAnsi="Calibri"/>
          <w:sz w:val="26"/>
          <w:szCs w:val="26"/>
        </w:rPr>
        <w:softHyphen/>
      </w:r>
      <w:r>
        <w:rPr>
          <w:rFonts w:cs="Calibri" w:ascii="Calibri" w:hAnsi="Calibri"/>
          <w:sz w:val="26"/>
          <w:szCs w:val="26"/>
          <w:lang w:val="uk-UA"/>
        </w:rPr>
        <w:t>ствам оптової торгівлі, становив 1355,2 млн.грн, або 10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оптового товарообо</w:t>
        <w:softHyphen/>
        <w:t>роту (у січні–вересні 2016р. – 11,8%). Товарів непродо</w:t>
        <w:softHyphen/>
        <w:t xml:space="preserve">вольчої групи іншим оптовим підприємствам було продано 10,1% (1228,7 млн.грн), продовольчої групи – 8,5% (126,4 млн.грн) від обсягу продажу відповідної групи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 1 жовтня 2017р. обсяг товарних запасів на підприємствах оптової торгівлі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в 955,6 млн.грн (на відповідну дату попереднього року – 782,1 млн.грн). У складі запасів 87,5% припало на непродовольчі товари, решта – на продовольчі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val="uk-UA"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val="uk-UA" w:eastAsia="uk-UA"/>
        </w:rPr>
      </w:pPr>
      <w:r>
        <w:rPr>
          <w:rFonts w:eastAsia="Verdana" w:cs="Calibri" w:ascii="Calibri" w:hAnsi="Calibri"/>
          <w:bCs/>
          <w:sz w:val="22"/>
          <w:szCs w:val="22"/>
          <w:lang w:val="uk-UA"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zt.ukrstat.gov.ua/StatInfo/StatInfspogrin2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51:00Z</dcterms:created>
  <dc:creator>60807</dc:creator>
  <dc:description/>
  <cp:keywords/>
  <dc:language>en-US</dc:language>
  <cp:lastModifiedBy>50406</cp:lastModifiedBy>
  <cp:lastPrinted>2017-12-11T11:45:00Z</cp:lastPrinted>
  <dcterms:modified xsi:type="dcterms:W3CDTF">2017-12-15T12:29:00Z</dcterms:modified>
  <cp:revision>88</cp:revision>
  <dc:subject/>
  <dc:title/>
</cp:coreProperties>
</file>