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</w:rPr>
        <w:t>29.1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5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груд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груд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97,0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74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5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4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0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груд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97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74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65"/>
        <w:gridCol w:w="833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-па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97,0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8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97,0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8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жовт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-па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2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грудня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жовт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-па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,7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2,4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9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,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02:00Z</dcterms:created>
  <dc:creator>N.Golovatyuk</dc:creator>
  <dc:description/>
  <cp:keywords/>
  <dc:language>en-US</dc:language>
  <cp:lastModifiedBy>50406</cp:lastModifiedBy>
  <cp:lastPrinted>2017-12-26T10:17:00Z</cp:lastPrinted>
  <dcterms:modified xsi:type="dcterms:W3CDTF">2017-12-28T15:19:00Z</dcterms:modified>
  <cp:revision>22</cp:revision>
  <dc:subject/>
  <dc:title>45</dc:title>
</cp:coreProperties>
</file>