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1</w:t>
      </w:r>
      <w:r>
        <w:rPr>
          <w:sz w:val="26"/>
          <w:szCs w:val="26"/>
          <w:lang w:val="en-US" w:eastAsia="zh-CN"/>
        </w:rPr>
        <w:t>2</w:t>
      </w:r>
      <w:r>
        <w:rPr>
          <w:sz w:val="26"/>
          <w:szCs w:val="26"/>
          <w:lang w:eastAsia="zh-CN"/>
        </w:rPr>
        <w:t>.2018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истопад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листопад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8 од    (з них АГНКС – </w:t>
      </w:r>
      <w:r>
        <w:rPr>
          <w:color w:val="000000"/>
          <w:sz w:val="26"/>
          <w:szCs w:val="26"/>
        </w:rPr>
        <w:t>12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300,4 млн.грн, з якої 110,2 млн.грн (36,7% загального обсягу товарообороту) становив роздрібний товарооборот від продажу бензину моторного, 120,8 млн.грн (40,2%) – газойлів (палива дизельного), 63,4 млн.грн (21,1%) – пропану та бутану скраплених та 6,0 млн.грн (2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у природного скрапленого або у газоподібному стані (метану) 0,2 тис.т, що більше відповідного місяця 2017р. на 13,5%. Газойлів (палива дизельного) реалізовано на 3,3 тис.т, бензину моторного – 2,7 тис.т та пропану і бутану скраплених – 2,2 тис.т, що відповідно на 17,8%, 16,3% та 1,3% менше ніж у листопаді 2017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6,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истопад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листопад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6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7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221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702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3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212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1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822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41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69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листопаді 2018р. у натуральному вираженні обсяг оптового продажу газойлів (палива дизельного) склав 1,9 тис.т, пропану і бутану скраплених – 0,5 тис.т, газу природного скрапленого або у газоподібному стані (метану) – 0,3 тис.т та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листопаді 2018р. становив 101,0 млн.грн. За місяць продано газойлів (палива дизельного) на 66,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5,3 млн.грн, газу природного скрапленого або у газоподібному стані (метану) – на 9,8 млн.грн, бензину моторного – на 9,7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  <w:bookmarkStart w:id="0" w:name="_GoBack"/>
      <w:bookmarkEnd w:id="0"/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828642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BF00D27-22CC-4A74-9564-589836E762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8</TotalTime>
  <Application>LibreOffice/7.4.7.2$Linux_X86_64 LibreOffice_project/40$Build-2</Application>
  <AppVersion>15.0000</AppVersion>
  <Pages>1</Pages>
  <Words>3470</Words>
  <Characters>1978</Characters>
  <CharactersWithSpaces>5438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12-27T09:49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