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8</w:t>
      </w:r>
    </w:p>
    <w:p>
      <w:pPr>
        <w:pStyle w:val="TextBody"/>
        <w:autoSpaceDE w:val="false"/>
        <w:spacing w:lineRule="auto" w:line="232" w:before="120" w:after="0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 w:before="0" w:after="120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за січень–листопад 2018 року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стопаді 2018р. індекс сільськогосподарської продукції порівняно із січнем–листопадом 2017р. становив 116,7%. 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object w:dxaOrig="9888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23.2pt;width:494.8pt;height:260.1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48394952" r:id="rId3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76"/>
        <w:gridCol w:w="2010"/>
        <w:gridCol w:w="2029"/>
        <w:gridCol w:w="2030"/>
      </w:tblGrid>
      <w:tr>
        <w:trPr/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16,7</w:t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7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7,4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sz w:val="22"/>
          <w:szCs w:val="22"/>
          <w:u w:val="single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Житомирській області, 2018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8-12-17T12:11:00Z</dcterms:modified>
  <cp:revision>73</cp:revision>
  <dc:subject/>
  <dc:title/>
</cp:coreProperties>
</file>