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>22.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листопад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/>
      </w:pPr>
      <w:r>
        <w:rPr>
          <w:rFonts w:eastAsia="Times New Roman"/>
          <w:sz w:val="26"/>
          <w:szCs w:val="26"/>
          <w:lang w:eastAsia="zh-CN"/>
        </w:rPr>
        <w:t>У січні–листопаді 2018р. вантажооборот підприємств транспорту Житомирської області склав 3999,0 млн.ткм, або 109,0% від обсягу січня–листопада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382411986" r:id="rId3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23337,2 тис.т вантажів, що становить 100,9% від обсягів січня–листопада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25"/>
        <w:gridCol w:w="2291"/>
        <w:gridCol w:w="1590"/>
        <w:gridCol w:w="2227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</w:t>
            </w:r>
            <w:r>
              <w:rPr>
                <w:rFonts w:eastAsia="Times New Roman"/>
                <w:szCs w:val="20"/>
                <w:lang w:eastAsia="ru-RU"/>
              </w:rPr>
              <w:t xml:space="preserve">листопада </w:t>
            </w:r>
            <w:r>
              <w:rPr/>
              <w:t>2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</w:t>
            </w:r>
            <w:r>
              <w:rPr>
                <w:rFonts w:eastAsia="Times New Roman"/>
                <w:szCs w:val="20"/>
                <w:lang w:eastAsia="ru-RU"/>
              </w:rPr>
              <w:t xml:space="preserve">листопада </w:t>
            </w: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3999,0</w:t>
            </w:r>
          </w:p>
        </w:tc>
        <w:tc>
          <w:tcPr>
            <w:tcW w:w="22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3337,2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365,8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722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33,2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614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14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листопаді 2018р. відправлено 15722,9 тис.т вантажів, що на 4,6% менше, ніж у січні–листопаді 2017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–листопаді 2018р. найбільше відправлено будівельних матеріалів – 12548,4 тис.т, що на 5,9% менше, ніж у січні–листопаді 2017р. Зросло перевезення чорних металів – у 8,0 раза, хімічних і мінеральних добрив – у 1,8 раза, інших вантажів – на 8,4%, нафти та нафтопродуктів – на 1,1%, брухту чорних металів – на 0,9%. Водночас знизилося перевезення коксу – на 80,0%, зерна і продуктів перемелу на 19,7%, лісових вантажів – на 9,1%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листопад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3513,0 млн.пас.км, що становить 153,5% від обсягу січня–листопада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2026819737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99,2 млн. пасажирів, або 93,7% від обсягу січня–листопада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525"/>
        <w:gridCol w:w="2291"/>
        <w:gridCol w:w="1590"/>
        <w:gridCol w:w="2227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601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</w:t>
            </w:r>
            <w:r>
              <w:rPr>
                <w:rFonts w:eastAsia="Times New Roman"/>
                <w:szCs w:val="20"/>
                <w:lang w:eastAsia="ru-RU"/>
              </w:rPr>
              <w:t>листопада</w:t>
            </w:r>
            <w:r>
              <w:rPr/>
              <w:t xml:space="preserve"> 2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</w:t>
            </w:r>
            <w:r>
              <w:rPr>
                <w:rFonts w:eastAsia="Times New Roman"/>
                <w:szCs w:val="20"/>
                <w:lang w:eastAsia="ru-RU"/>
              </w:rPr>
              <w:t>листопада</w:t>
            </w:r>
            <w:r>
              <w:rPr/>
              <w:t xml:space="preserve">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2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3513,0</w:t>
            </w:r>
          </w:p>
        </w:tc>
        <w:tc>
          <w:tcPr>
            <w:tcW w:w="229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53,5</w:t>
            </w:r>
          </w:p>
        </w:tc>
        <w:tc>
          <w:tcPr>
            <w:tcW w:w="159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9222,2</w:t>
            </w:r>
          </w:p>
        </w:tc>
        <w:tc>
          <w:tcPr>
            <w:tcW w:w="222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8,5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436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1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5764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8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9,2</w:t>
            </w:r>
          </w:p>
        </w:tc>
        <w:tc>
          <w:tcPr>
            <w:tcW w:w="2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853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Normal"/>
        <w:spacing w:lineRule="auto" w:line="228"/>
        <w:ind w:hanging="0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lang w:eastAsia="ru-RU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«Укрзалізниця»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 xml:space="preserve">e-mail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2</cp:lastModifiedBy>
  <cp:lastPrinted>2018-04-23T15:53:00Z</cp:lastPrinted>
  <dcterms:modified xsi:type="dcterms:W3CDTF">2018-12-21T10:06:00Z</dcterms:modified>
  <cp:revision>295</cp:revision>
  <dc:subject/>
  <dc:title/>
</cp:coreProperties>
</file>