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листопаді 2018р. становила 7569 грн, що у 2,0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жовтнем 2018р. розмір середньої номінальної заробітної плати зменшився на 1,2%, а за останні 12 місяців (відносно листопада 2017р.) зріс – на 24,1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3633517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истопад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жовт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9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, а відносно листопада 2017р. – 113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ind w:right="140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истопад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4"/>
        <w:gridCol w:w="816"/>
        <w:gridCol w:w="683"/>
        <w:gridCol w:w="683"/>
        <w:gridCol w:w="952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жовтня 201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стопада 20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569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8,8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4,1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3,3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0,35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8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8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3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1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2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9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3</w:t>
            </w:r>
          </w:p>
        </w:tc>
      </w:tr>
      <w:tr>
        <w:trPr>
          <w:trHeight w:val="24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9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5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8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7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7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1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9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0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7</w:t>
            </w:r>
          </w:p>
        </w:tc>
      </w:tr>
      <w:tr>
        <w:trPr>
          <w:trHeight w:val="244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0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7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2</w:t>
            </w:r>
          </w:p>
        </w:tc>
      </w:tr>
      <w:tr>
        <w:trPr>
          <w:trHeight w:val="80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1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8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4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8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4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</w:tr>
      <w:tr>
        <w:trPr>
          <w:trHeight w:val="36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9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6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7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7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2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0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2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2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7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0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4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5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7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3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5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6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6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8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4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6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0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2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3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8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,4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1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5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5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7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6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,6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in/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0:00Z</dcterms:created>
  <dc:creator>user</dc:creator>
  <dc:description/>
  <cp:keywords/>
  <dc:language>en-US</dc:language>
  <cp:lastModifiedBy>50406</cp:lastModifiedBy>
  <cp:lastPrinted>2018-07-02T15:38:00Z</cp:lastPrinted>
  <dcterms:modified xsi:type="dcterms:W3CDTF">2018-12-29T07:18:00Z</dcterms:modified>
  <cp:revision>14</cp:revision>
  <dc:subject/>
  <dc:title>Департамент макроекономічної статистики</dc:title>
</cp:coreProperties>
</file>