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жовт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жовт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140,3 млн.грн (</w:t>
      </w:r>
      <w:r>
        <w:rPr>
          <w:sz w:val="26"/>
          <w:szCs w:val="26"/>
          <w:lang w:val="ru-RU"/>
        </w:rPr>
        <w:t>73,7</w:t>
      </w:r>
      <w:r>
        <w:rPr>
          <w:sz w:val="26"/>
          <w:szCs w:val="26"/>
        </w:rPr>
        <w:t xml:space="preserve">% нарахованих за цей період сум). Рівень оплати електроенергії у </w:t>
      </w:r>
      <w:r>
        <w:rPr>
          <w:sz w:val="26"/>
          <w:szCs w:val="26"/>
          <w:lang w:val="ru-RU"/>
        </w:rPr>
        <w:t>жовтні</w:t>
      </w:r>
      <w:r>
        <w:rPr>
          <w:sz w:val="26"/>
          <w:szCs w:val="26"/>
        </w:rPr>
        <w:t xml:space="preserve"> 2019р. склав 118,9%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жовт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жовт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жовт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412452,6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0500,5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 w:eastAsia="uk-UA"/>
              </w:rPr>
              <w:t>2586683,7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40333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07,2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3,7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жовт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55,3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4,4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57,7 млн.грн, за вивезення побутових відходів – 15,2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у жовтні 2019р. становили 892,8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жовтні 2019р. з населенням було укладено 1392 договори щодо погашення реструктуризованої заборгованості на загальну суму 7955,0 тис.грн. Сума внесених платежів, з урахуванням довгострокових договорів, становила</w:t>
        <w:br/>
        <w:t>5052,1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у попередніх періодів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50108</cp:lastModifiedBy>
  <cp:lastPrinted>2019-10-25T09:30:00Z</cp:lastPrinted>
  <dcterms:modified xsi:type="dcterms:W3CDTF">2019-12-02T10:32:00Z</dcterms:modified>
  <cp:revision>212</cp:revision>
  <dc:subject/>
  <dc:title/>
</cp:coreProperties>
</file>