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2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2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жовтні 2019р. становила 8669 грн, що у 2,1 раза вище рівня мінімальної заробітної плати (4173 грн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вереснем 2019р. розмір середньої номінальної заробітної плати зменшився на 0,8%, а за останні 12 місяців (відносно жовтня 2018р.) зріс на 13,2%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520" w:dyaOrig="512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6.7pt;height:276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99578703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жовт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із верес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98,6%, а відносно жовтня 2018р. – 106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в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жовт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1134"/>
        <w:gridCol w:w="709"/>
        <w:gridCol w:w="992"/>
      </w:tblGrid>
      <w:tr>
        <w:trPr>
          <w:trHeight w:val="29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ресня 2019</w:t>
            </w:r>
          </w:p>
        </w:tc>
      </w:tr>
      <w:tr>
        <w:trPr>
          <w:trHeight w:val="11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вересня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жовтня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669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9,2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3,2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7,7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8,43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3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1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7</w:t>
            </w:r>
          </w:p>
        </w:tc>
      </w:tr>
      <w:tr>
        <w:trPr>
          <w:trHeight w:val="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3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5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5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6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4,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5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5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0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0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4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0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,4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9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1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4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,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5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7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3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4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,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9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6</w:t>
            </w:r>
          </w:p>
        </w:tc>
      </w:tr>
      <w:tr>
        <w:trPr>
          <w:trHeight w:val="11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2,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9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4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,7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6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6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,1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,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5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,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,0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,3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3,3</w:t>
            </w:r>
          </w:p>
        </w:tc>
      </w:tr>
      <w:tr>
        <w:trPr>
          <w:trHeight w:val="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4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6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9,3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42:00Z</dcterms:created>
  <dc:creator>user</dc:creator>
  <dc:description/>
  <cp:keywords/>
  <dc:language>en-US</dc:language>
  <cp:lastModifiedBy>501-07</cp:lastModifiedBy>
  <cp:lastPrinted>2018-07-02T15:38:00Z</cp:lastPrinted>
  <dcterms:modified xsi:type="dcterms:W3CDTF">2019-12-02T08:29:00Z</dcterms:modified>
  <cp:revision>18</cp:revision>
  <dc:subject/>
  <dc:title>Департамент макроекономічної статистики</dc:title>
</cp:coreProperties>
</file>